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ANNEXE 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PV de la réunion du Conseil Municipal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u 07 février 2013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Corbel" w:cs="Corbel" w:ascii="Corbel" w:hAnsi="Corbel"/>
          <w:sz w:val="20"/>
          <w:szCs w:val="20"/>
        </w:rPr>
        <w:t xml:space="preserve"> </w:t>
      </w:r>
      <w:r>
        <w:rPr>
          <w:rFonts w:cs="Corbel" w:ascii="Corbel" w:hAnsi="Corbel"/>
          <w:b/>
          <w:sz w:val="20"/>
          <w:szCs w:val="20"/>
          <w:u w:val="single"/>
        </w:rPr>
        <w:t xml:space="preserve">Travaux de restauration et d’aménagement 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en Office de Tourisme de la Halle de Domme inscrite à l’ISMH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 xml:space="preserve">Plan de financement </w:t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Première tranche (2012-2013) / tranche ferme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sans maîtrise d’œuvre : 146.190 €</w:t>
      </w:r>
    </w:p>
    <w:p>
      <w:pPr>
        <w:pStyle w:val="Normal"/>
        <w:ind w:left="360" w:hanging="0"/>
        <w:rPr>
          <w:rFonts w:ascii="Corbel" w:hAnsi="Corbel" w:cs="Corbel"/>
          <w:b/>
          <w:b/>
          <w:color w:val="FF0000"/>
          <w:sz w:val="20"/>
          <w:szCs w:val="20"/>
        </w:rPr>
      </w:pPr>
      <w:r>
        <w:rPr>
          <w:rFonts w:cs="Corbel" w:ascii="Corbel" w:hAnsi="Corbel"/>
          <w:b/>
          <w:color w:val="FF0000"/>
          <w:sz w:val="20"/>
          <w:szCs w:val="20"/>
        </w:rPr>
        <w:t>Coût HT avec maîtrise d’œuvre : 146.190 € + 24.826 € Honoraires= 171.016 €</w:t>
      </w:r>
    </w:p>
    <w:p>
      <w:pPr>
        <w:pStyle w:val="Normal"/>
        <w:ind w:left="360" w:hanging="0"/>
        <w:rPr>
          <w:rFonts w:ascii="Corbel" w:hAnsi="Corbel" w:cs="Corbel"/>
          <w:b/>
          <w:b/>
          <w:color w:val="FF0000"/>
          <w:sz w:val="20"/>
          <w:szCs w:val="20"/>
        </w:rPr>
      </w:pPr>
      <w:r>
        <w:rPr>
          <w:rFonts w:cs="Corbel" w:ascii="Corbel" w:hAnsi="Corbel"/>
          <w:b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26,31. %</w:t>
        <w:tab/>
        <w:tab/>
        <w:t>45.0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DEPARTEMENT</w:t>
        <w:tab/>
        <w:tab/>
        <w:tab/>
        <w:t>21,93. %</w:t>
        <w:tab/>
        <w:tab/>
        <w:t>37.5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TAT (DRAC Aquitaine)</w:t>
        <w:tab/>
        <w:tab/>
        <w:t>15,00 %</w:t>
        <w:tab/>
        <w:tab/>
        <w:t>25.652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UROPE (FEADER)</w:t>
        <w:tab/>
        <w:tab/>
        <w:tab/>
        <w:t>16,76 %</w:t>
        <w:tab/>
        <w:tab/>
        <w:t>28.66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00 %</w:t>
        <w:tab/>
        <w:tab/>
        <w:t>34.204,00 €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euxième tranche (2013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sans maîtrise d’œuvre : 125.327 €</w:t>
      </w:r>
    </w:p>
    <w:p>
      <w:pPr>
        <w:pStyle w:val="Normal"/>
        <w:ind w:left="360" w:hanging="0"/>
        <w:rPr>
          <w:rFonts w:ascii="Corbel" w:hAnsi="Corbel" w:cs="Corbel"/>
          <w:b/>
          <w:b/>
          <w:color w:val="FF0000"/>
          <w:sz w:val="20"/>
          <w:szCs w:val="20"/>
        </w:rPr>
      </w:pPr>
      <w:r>
        <w:rPr>
          <w:rFonts w:cs="Corbel" w:ascii="Corbel" w:hAnsi="Corbel"/>
          <w:b/>
          <w:color w:val="FF0000"/>
          <w:sz w:val="20"/>
          <w:szCs w:val="20"/>
        </w:rPr>
        <w:t>Coût HT avec maîtrise d’œuvre (taux de 8,5 %) : 135.980 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 sans Escalier + 25% billetterie avec maîtrise d’œuvre: 123.359 € (base éligible FEADER)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30 %</w:t>
        <w:tab/>
        <w:tab/>
        <w:t>40.794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DEPARTEMENT</w:t>
        <w:tab/>
        <w:tab/>
        <w:tab/>
        <w:t>25%</w:t>
        <w:tab/>
        <w:tab/>
        <w:t>33.995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TAT (DRAC Aquitaine)</w:t>
        <w:tab/>
        <w:tab/>
        <w:t>15 %</w:t>
        <w:tab/>
        <w:tab/>
        <w:t>20.397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FEADER</w:t>
        <w:tab/>
        <w:tab/>
        <w:tab/>
        <w:tab/>
        <w:t>09,07%</w:t>
        <w:tab/>
        <w:tab/>
        <w:t>12.336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93 %</w:t>
        <w:tab/>
        <w:tab/>
        <w:t>28.458,00 €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Troisième tranche (2013-2014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b/>
          <w:b/>
          <w:color w:val="FF0000"/>
          <w:sz w:val="20"/>
          <w:szCs w:val="20"/>
        </w:rPr>
      </w:pPr>
      <w:r>
        <w:rPr>
          <w:rFonts w:cs="Corbel" w:ascii="Corbel" w:hAnsi="Corbel"/>
          <w:b/>
          <w:color w:val="FF0000"/>
          <w:sz w:val="20"/>
          <w:szCs w:val="20"/>
        </w:rPr>
        <w:t>Coût HT avec maîtrise d’œuvre (taux de 8,5 %) : 205.384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 – 25% billetterie avec maîtrise d’œuvre (taux de 8,5 %) : 204.967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25 %</w:t>
        <w:tab/>
        <w:tab/>
        <w:t>51.346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DEPARTEMENT</w:t>
        <w:tab/>
        <w:tab/>
        <w:tab/>
        <w:t>30 %</w:t>
        <w:tab/>
        <w:tab/>
        <w:t>61.615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FEADER</w:t>
        <w:tab/>
        <w:tab/>
        <w:tab/>
        <w:tab/>
        <w:t>24,95 %</w:t>
        <w:tab/>
        <w:tab/>
        <w:t>51.242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05%</w:t>
        <w:tab/>
        <w:tab/>
        <w:t>41.181,00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Montant total des travaux avec Maîtrise d’Œuvre : 512.380€</w:t>
      </w:r>
    </w:p>
    <w:p>
      <w:pPr>
        <w:pStyle w:val="Normal"/>
        <w:ind w:left="360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Europe : </w:t>
        <w:tab/>
        <w:tab/>
        <w:tab/>
        <w:tab/>
        <w:t>92.238 €</w:t>
        <w:tab/>
        <w:tab/>
        <w:t>18,00 %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Etat (DRAC Aquitaine) : </w:t>
        <w:tab/>
        <w:tab/>
        <w:t>46.049 €</w:t>
        <w:tab/>
        <w:t>08,98 %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Région Aquitaine : </w:t>
        <w:tab/>
        <w:tab/>
        <w:tab/>
        <w:t>137.140 €</w:t>
        <w:tab/>
        <w:t>26,77 %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Département de la Dordogne : </w:t>
        <w:tab/>
        <w:t>133.110 €</w:t>
        <w:tab/>
        <w:t>25,98 %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Commune de Domme : </w:t>
        <w:tab/>
        <w:tab/>
        <w:t>103.843 €</w:t>
        <w:tab/>
        <w:t>20,27 %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38:00Z</dcterms:created>
  <dc:creator>Menardi</dc:creator>
  <dc:description/>
  <cp:keywords/>
  <dc:language>en-US</dc:language>
  <cp:lastModifiedBy>Menardi</cp:lastModifiedBy>
  <dcterms:modified xsi:type="dcterms:W3CDTF">2013-02-13T14:39:00Z</dcterms:modified>
  <cp:revision>1</cp:revision>
  <dc:subject/>
  <dc:title>ANNEXE </dc:title>
</cp:coreProperties>
</file>