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Annexe 1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113"/>
        <w:gridCol w:w="1925"/>
        <w:gridCol w:w="1725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Catégorie de logement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Fourchette des tarifs prévue par la lo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arifs proposé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arifs taxe additionnelle incluse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Hôtels 4* et plus, résidences de tourisme, hébergements collectifs, villages de vacances et tout autre établissement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65 et 1,50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8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88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Hôtels 3*, résidences de tourisme, hébergements collectifs, villages de vacances et tout autre établissement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50 et 1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7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77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Hôtels 2*, résidences de tourisme, hébergements collectifs, villages de vacances et tout autre établissement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30 et 0,90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6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66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0"/>
                <w:szCs w:val="20"/>
              </w:rPr>
              <w:t>Hôtels 1*, résidences de tourisme, hébergements collectifs, villages de vacances et tout autre établissement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20 et 0,75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5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55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0"/>
                <w:szCs w:val="20"/>
              </w:rPr>
              <w:t>Hôtels classés sans étoile résidences de tourisme, hébergements collectifs, villages de vacances et tout autre établissement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20 et 0,40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4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44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Villages de vacances non classé et tout autre établissement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6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66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0"/>
                <w:szCs w:val="20"/>
              </w:rPr>
              <w:t>Terrains de camping et terrains de caravanage 5* ainsi que tout autre terrain d’hébergement de plein air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20 et 0,55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55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60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0"/>
                <w:szCs w:val="20"/>
              </w:rPr>
              <w:t>Terrains de camping et terrains de caravanage 4* ainsi que tout autre terrain d’hébergement de plein air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20 et 0,55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5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55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errains de camping et terrains de caravanage 3* ainsi que tout autre terrain d’hébergement de plein air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20 et 0,55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4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44€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errains de camping et terrains de caravanage non classé, 1 et 2* ainsi que tout autre terrain d’hébergement de plein air de caractéristiques équivalent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,20 € par personne et par nuité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20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22€</w:t>
            </w:r>
          </w:p>
        </w:tc>
      </w:tr>
    </w:tbl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Annexe 2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116"/>
        <w:gridCol w:w="1928"/>
        <w:gridCol w:w="173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Catégorie de logeme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Fourchette des tarifs prévue par la lo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arifs proposé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arifs taxe additionnelle incluse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eublés de tourisme 4*, chambres d’hôtes 4 clés ou 4 épis et établissements équivale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65 et 1,50 € par personne et par nuité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70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77€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eublés de tourisme 3*, chambres d’hôtes 3 clés ou 3 épis et établissements équivale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50 et 1 € par personne et par nuité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60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66€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eublés de tourisme 2*, chambres d’hôtes 2 clés ou 2 épis et établissements équivalents 2*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30 et 0,90 € par personne et par nuité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40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44€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eublés de tourisme sans ou 1*, chambres d’hôtes 1 clé ou 1 épis et établissements équivalents 1*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tre 0,20 et 0,75 € par personne et par nuité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30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33€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eublés de tourisme non classés et chambres d’hôt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40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0.44€</w:t>
            </w:r>
          </w:p>
        </w:tc>
      </w:tr>
    </w:tbl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6:00Z</dcterms:created>
  <dc:creator>Menardi</dc:creator>
  <dc:description/>
  <cp:keywords/>
  <dc:language>en-US</dc:language>
  <cp:lastModifiedBy>Menardi</cp:lastModifiedBy>
  <dcterms:modified xsi:type="dcterms:W3CDTF">2013-08-19T08:06:00Z</dcterms:modified>
  <cp:revision>1</cp:revision>
  <dc:subject/>
  <dc:title>Annexe 1</dc:title>
</cp:coreProperties>
</file>