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Annexe au PV de la réunion du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Conseil municipal de Domme du 14/05/2012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CONFORTEMENT ET AMENAGEMENT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DE LA HALLE DE DOMME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Plan de financement prévisionnel</w:t>
      </w:r>
    </w:p>
    <w:p>
      <w:pPr>
        <w:pStyle w:val="Normal"/>
        <w:jc w:val="center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Deuxième tranche (2012) / 1ère tranche conditionnelle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 sans maîtrise d’œuvre : 137.926,36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EGION</w:t>
        <w:tab/>
        <w:tab/>
        <w:tab/>
        <w:tab/>
        <w:t>27,19 %</w:t>
        <w:tab/>
        <w:tab/>
        <w:t>37.50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DEPARTEMENT</w:t>
        <w:tab/>
        <w:tab/>
        <w:tab/>
        <w:t>27,19 %</w:t>
        <w:tab/>
        <w:tab/>
        <w:t>37.50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 avec maîtrise d’œuvre : 137.926,36 € x 8,50 % = 149.650,10 €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TAT (DRAC Aquitaine)</w:t>
        <w:tab/>
        <w:tab/>
        <w:t>15,00 %</w:t>
        <w:tab/>
        <w:tab/>
        <w:t>22.447,51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UROPE (FEADER)</w:t>
        <w:tab/>
        <w:tab/>
        <w:tab/>
        <w:t>14,88 %</w:t>
        <w:tab/>
        <w:tab/>
        <w:t>22.272,57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MMUNE</w:t>
        <w:tab/>
        <w:tab/>
        <w:tab/>
        <w:tab/>
        <w:t>20,00 %</w:t>
        <w:tab/>
        <w:tab/>
        <w:t>29.930,02 €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rbel" w:ascii="Corbel" w:hAnsi="Corbel"/>
          <w:sz w:val="20"/>
          <w:szCs w:val="20"/>
          <w:u w:val="single"/>
        </w:rPr>
        <w:t>Troisième tranche (2013) / 2ème tranche conditionnelle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 avec maîtrise d’œuvre (taux de 8,5 %) : 227.514,09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UROPE (FEADER)</w:t>
        <w:tab/>
        <w:tab/>
        <w:tab/>
        <w:t>25,00 %</w:t>
        <w:tab/>
        <w:tab/>
        <w:t>56.878,52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EGION</w:t>
        <w:tab/>
        <w:tab/>
        <w:tab/>
        <w:tab/>
        <w:t>25,00 %</w:t>
        <w:tab/>
        <w:tab/>
        <w:t>56.878,52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DEPARTEMENT </w:t>
        <w:tab/>
        <w:tab/>
        <w:tab/>
        <w:t>30,00 %</w:t>
        <w:tab/>
        <w:tab/>
        <w:t>68.254,23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MMUNE</w:t>
        <w:tab/>
        <w:tab/>
        <w:tab/>
        <w:tab/>
        <w:t>20,00 %</w:t>
        <w:tab/>
        <w:tab/>
        <w:t>45.502,82 €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1:00Z</dcterms:created>
  <dc:creator>Menardi</dc:creator>
  <dc:description/>
  <cp:keywords/>
  <dc:language>en-US</dc:language>
  <cp:lastModifiedBy>Menardi</cp:lastModifiedBy>
  <dcterms:modified xsi:type="dcterms:W3CDTF">2012-05-16T07:22:00Z</dcterms:modified>
  <cp:revision>1</cp:revision>
  <dc:subject/>
  <dc:title>Annexe au PV de la réunion du</dc:title>
</cp:coreProperties>
</file>