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Annexe au PV 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 xml:space="preserve">de la Réunion du Conseil Municipal 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u 20 août 2012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1) Restauration et Aménagement de la Halle : choix des entreprises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75"/>
        <w:gridCol w:w="1440"/>
        <w:gridCol w:w="1260"/>
        <w:gridCol w:w="1440"/>
        <w:gridCol w:w="142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Entrepris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1 : 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2 :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3 : H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otal HT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oron Construct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1 : Maçonnerie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vec option sur Tranch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2.767,44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6.686,7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34.555,74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44.009,88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naud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2 : Charp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6.484,16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6.768,15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3.252,31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ouyssou Couvertu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3 : Couver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6.938,39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6.938,39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spitboi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4 : Menuiseries extérie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0.122,36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0.122,36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rete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0"/>
                <w:szCs w:val="20"/>
              </w:rPr>
              <w:t>Lot 5 : Menuiseries intérie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0.196,00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0.196,00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udr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6 : Plâtre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2.649,18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2.649,18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Jouclas Quercy-Périgor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7 : électricité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vec option sur Tranch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0.956,43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0.956,43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Valett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8 : Plomberie-sanit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9.850,30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9.850,30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acost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9 : Serrure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9.000,00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9.000,00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re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10 : Pein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.75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4.863,69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6.613,69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aval Carrelag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11 : S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7.222,48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7.222,48 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OTA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46.189,99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25.327,21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89.293,82 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60.811,02 €</w:t>
            </w:r>
          </w:p>
        </w:tc>
      </w:tr>
    </w:tbl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 xml:space="preserve">2) </w:t>
      </w:r>
      <w:r>
        <w:rPr>
          <w:rFonts w:cs="Corbel" w:ascii="Corbel" w:hAnsi="Corbel"/>
          <w:sz w:val="20"/>
          <w:szCs w:val="20"/>
          <w:u w:val="single"/>
        </w:rPr>
        <w:t>Aménagement des espaces publics et cheminement piétonnier rue Porte de la Combe :  choix des entreprises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5"/>
        <w:gridCol w:w="1440"/>
        <w:gridCol w:w="1260"/>
        <w:gridCol w:w="16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Entrepris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1 : 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2 : H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otal H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Groupement Vaunac - Garrigo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1 : V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26.253,5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95.67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21.929,50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Groupement Vaunac - Garrigo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2 : Maçonne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0.702,8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81.931,86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42.634.66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arlat Métaller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3 : Serrure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1.692,5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.709,00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8.401,50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rtus Espaces Vert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ot 4 : Espaces Ve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2.602,8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.215,57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8.818,37 €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OTA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11.251,6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90.532,43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01.784,03 €</w:t>
            </w:r>
          </w:p>
        </w:tc>
      </w:tr>
    </w:tbl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53:00Z</dcterms:created>
  <dc:creator>Menardi</dc:creator>
  <dc:description/>
  <cp:keywords/>
  <dc:language>en-US</dc:language>
  <cp:lastModifiedBy>Menardi</cp:lastModifiedBy>
  <dcterms:modified xsi:type="dcterms:W3CDTF">2012-08-21T14:55:00Z</dcterms:modified>
  <cp:revision>1</cp:revision>
  <dc:subject/>
  <dc:title>Annexe au PV </dc:title>
</cp:coreProperties>
</file>