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Annexe 1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087"/>
        <w:gridCol w:w="1608"/>
        <w:gridCol w:w="3329"/>
        <w:gridCol w:w="2446"/>
      </w:tblGrid>
      <w:tr>
        <w:trPr>
          <w:trHeight w:val="74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0"/>
                <w:szCs w:val="20"/>
              </w:rPr>
              <w:t>Emploi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0"/>
                <w:szCs w:val="20"/>
              </w:rPr>
              <w:t>Effectifs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0"/>
                <w:szCs w:val="20"/>
              </w:rPr>
              <w:t>Durée hebdomadaire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0"/>
                <w:szCs w:val="20"/>
              </w:rPr>
              <w:t>Fonctions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0"/>
                <w:szCs w:val="20"/>
              </w:rPr>
              <w:t>Cadres d'emplois des fonctionnaires pouvant occuper les emplois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Secrétaire de Mairi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Préparation et suivi des décisions du Maire et du Conseil Municipal - Administration générale et financière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Rédacteur Principal</w:t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Secrétaire de Mairi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Paie - Comptabilité - Election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Administratif Principal de 1ère classe</w:t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Secrétaire de Mairie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ccueil du Public - Etat Civil- Urbanisme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Administratif de 1ère classe</w:t>
            </w:r>
          </w:p>
        </w:tc>
      </w:tr>
      <w:tr>
        <w:trPr>
          <w:trHeight w:val="247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anton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 xml:space="preserve">Encadrement des agents techniques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gent de maîtrise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anton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Entretien des voies et chemins, des espaces verts, des bâtiments communaux, des espaces public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anton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Entretien des voies et chemins, des espaces verts, des bâtiments communaux, des espaces public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anton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Entretien des voies et chemins, des espaces verts, des bâtiments communaux, des espaces public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anton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Entretien des voies et chemins, des espaces verts, des bâtiments communaux, des espaces public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anton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Entretien des voies et chemins, des espaces verts, des bâtiments communaux, des espaces public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TSEM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ide à l'enseignante chargée de l'école Maternelle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TSEM 1ère classe</w:t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gent d'entretien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Nettoyage des bâtiments communaux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uisi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Préparation des repas à la cantine scolaire - Etablissement des menus - commande des produit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gent de maîtrise (A pourvoir)</w:t>
            </w:r>
          </w:p>
        </w:tc>
      </w:tr>
      <w:tr>
        <w:trPr>
          <w:trHeight w:val="742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uisi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Préparation des repas à la cantine scolaire - Organisation de la garderie Périscolaire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</w:t>
            </w:r>
          </w:p>
        </w:tc>
      </w:tr>
      <w:tr>
        <w:trPr>
          <w:trHeight w:val="756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Cuisinier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Préparation des repas à la cantine scolaire - Etablissement des menus - commande des produits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  <w:t>Adjoint technique de 2ème classe (A supprim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5:42:00Z</dcterms:created>
  <dc:creator>Menardi</dc:creator>
  <dc:description/>
  <cp:keywords/>
  <dc:language>en-US</dc:language>
  <cp:lastModifiedBy>Menardi</cp:lastModifiedBy>
  <dcterms:modified xsi:type="dcterms:W3CDTF">2011-07-05T15:43:00Z</dcterms:modified>
  <cp:revision>1</cp:revision>
  <dc:subject/>
  <dc:title>Annexe 1</dc:title>
</cp:coreProperties>
</file>