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3</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TextBody"/>
        <w:rPr/>
      </w:pPr>
      <w:r>
        <w:rPr/>
        <w:t>19/08/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t>La convocation du Conseil Municipal avait été faite le : 22/06/2009</w:t>
      </w:r>
    </w:p>
    <w:p>
      <w:pPr>
        <w:pStyle w:val="TextBody"/>
        <w:rPr/>
      </w:pPr>
      <w:r>
        <w:rPr/>
      </w:r>
    </w:p>
    <w:p>
      <w:pPr>
        <w:pStyle w:val="TextBody"/>
        <w:rPr/>
      </w:pPr>
      <w:r>
        <w:rPr/>
      </w:r>
    </w:p>
    <w:p>
      <w:pPr>
        <w:pStyle w:val="TextBody"/>
        <w:rPr/>
      </w:pPr>
      <w:r>
        <w:rPr/>
        <w:t>Le présent procès-verbal est approuvé le :</w:t>
      </w:r>
    </w:p>
    <w:p>
      <w:pPr>
        <w:pStyle w:val="TextBody"/>
        <w:rPr/>
      </w:pPr>
      <w:r>
        <w:rPr/>
        <w:t>18/08/2009.</w:t>
      </w:r>
    </w:p>
    <w:p>
      <w:pPr>
        <w:pStyle w:val="TextBody"/>
        <w:rPr/>
      </w:pPr>
      <w:r>
        <w:rPr/>
      </w:r>
    </w:p>
    <w:p>
      <w:pPr>
        <w:pStyle w:val="TextBody"/>
        <w:jc w:val="center"/>
        <w:rPr>
          <w:b/>
          <w:b/>
        </w:rPr>
      </w:pPr>
      <w:r>
        <w:rPr>
          <w:b/>
        </w:rPr>
        <w:t>Balustrade du Belvédère</w:t>
      </w:r>
    </w:p>
    <w:p>
      <w:pPr>
        <w:pStyle w:val="Normal"/>
        <w:jc w:val="center"/>
        <w:rPr>
          <w:rFonts w:ascii="Verdana" w:hAnsi="Verdana" w:cs="Verdana"/>
          <w:b/>
          <w:b/>
        </w:rPr>
      </w:pPr>
      <w:r>
        <w:rPr>
          <w:rFonts w:cs="Verdana" w:ascii="Verdana" w:hAnsi="Verdana"/>
          <w:b/>
        </w:rPr>
        <w:t>1</w:t>
      </w:r>
      <w:r>
        <w:rPr>
          <w:rFonts w:cs="Verdana" w:ascii="Verdana" w:hAnsi="Verdana"/>
          <w:b/>
          <w:vertAlign w:val="superscript"/>
        </w:rPr>
        <w:t>ère</w:t>
      </w:r>
      <w:r>
        <w:rPr>
          <w:rFonts w:cs="Verdana" w:ascii="Verdana" w:hAnsi="Verdana"/>
          <w:b/>
        </w:rPr>
        <w:t xml:space="preserve"> tranche de travaux</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neuf, le 29 juin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CAMINADE – CERISUELO – GERMAIN – GOUNARD – LAGRANGE – LAHALLE – BARDE – MAZET – OZANNE – RENE – RIVES – BOGAERT - MAZELAYGUE</w:t>
      </w:r>
    </w:p>
    <w:p>
      <w:pPr>
        <w:pStyle w:val="Normal"/>
        <w:jc w:val="both"/>
        <w:rPr>
          <w:rFonts w:ascii="Verdana" w:hAnsi="Verdana" w:cs="Raavi"/>
        </w:rPr>
      </w:pPr>
      <w:r>
        <w:rPr>
          <w:rFonts w:cs="Raavi" w:ascii="Verdana" w:hAnsi="Verdana"/>
        </w:rPr>
      </w:r>
    </w:p>
    <w:p>
      <w:pPr>
        <w:pStyle w:val="Normal"/>
        <w:jc w:val="both"/>
        <w:rPr/>
      </w:pPr>
      <w:r>
        <w:rPr>
          <w:rFonts w:cs="Raavi" w:ascii="Verdana" w:hAnsi="Verdana"/>
          <w:b/>
        </w:rPr>
        <w:t>Etait excusée :</w:t>
      </w:r>
      <w:r>
        <w:rPr>
          <w:rFonts w:cs="Raavi" w:ascii="Verdana" w:hAnsi="Verdana"/>
        </w:rPr>
        <w:t xml:space="preserve"> MM  CERISUELO (procuration à MM LEVERRIER), RIVES (procuration à MM LAGRANGE).</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 OZAN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rPr>
        <w:t>Par délibération du 10 décembre 2008, le Conseil Municipal a décidé de refaire en trois tranches de travaux la balustrade du Belvédère.</w:t>
      </w:r>
    </w:p>
    <w:p>
      <w:pPr>
        <w:pStyle w:val="Normal"/>
        <w:rPr/>
      </w:pPr>
      <w:r>
        <w:rPr>
          <w:rFonts w:cs="Verdana" w:ascii="Verdana" w:hAnsi="Verdana"/>
        </w:rPr>
        <w:t>La première tranche de travaux irait de l’angle de la rue Taillefer au premier</w:t>
        <w:tab/>
        <w:t>pilier du portail de la propriété Gillard.</w:t>
      </w:r>
    </w:p>
    <w:p>
      <w:pPr>
        <w:pStyle w:val="Normal"/>
        <w:rPr>
          <w:rFonts w:ascii="Verdana" w:hAnsi="Verdana" w:cs="Verdana"/>
        </w:rPr>
      </w:pPr>
      <w:r>
        <w:rPr>
          <w:rFonts w:cs="Verdana" w:ascii="Verdana" w:hAnsi="Verdana"/>
        </w:rPr>
        <w:t>Pour cette première tranche de travaux, des devis ont été demandés et sont présentés au Conseil Municipal.</w:t>
      </w:r>
    </w:p>
    <w:p>
      <w:pPr>
        <w:pStyle w:val="Normal"/>
        <w:rPr>
          <w:rFonts w:ascii="Verdana" w:hAnsi="Verdana" w:cs="Verdana"/>
        </w:rPr>
      </w:pPr>
      <w:r>
        <w:rPr>
          <w:rFonts w:cs="Verdana" w:ascii="Verdana" w:hAnsi="Verdana"/>
        </w:rPr>
        <w:t>Après en avoir délibéré, le Conseil Municipal, à l’unanimité :</w:t>
      </w:r>
    </w:p>
    <w:p>
      <w:pPr>
        <w:pStyle w:val="Normal"/>
        <w:rPr>
          <w:rFonts w:ascii="Verdana" w:hAnsi="Verdana" w:cs="Verdana"/>
        </w:rPr>
      </w:pPr>
      <w:r>
        <w:rPr>
          <w:rFonts w:cs="Verdana" w:ascii="Verdana" w:hAnsi="Verdana"/>
        </w:rPr>
        <w:tab/>
        <w:tab/>
        <w:tab/>
      </w:r>
    </w:p>
    <w:p>
      <w:pPr>
        <w:pStyle w:val="Normal"/>
        <w:rPr>
          <w:rFonts w:ascii="Verdana" w:hAnsi="Verdana" w:cs="Verdana"/>
        </w:rPr>
      </w:pPr>
      <w:r>
        <w:rPr>
          <w:rFonts w:cs="Verdana" w:ascii="Verdana" w:hAnsi="Verdana"/>
        </w:rPr>
        <w:t>- décide de réaliser une première tranche de travaux de réfection de la balustrade du Belvédère, allant de l’angle de la rue Taillefer au premier pilier du portail de la propriété Gillard ;</w:t>
      </w:r>
    </w:p>
    <w:p>
      <w:pPr>
        <w:pStyle w:val="Normal"/>
        <w:rPr/>
      </w:pPr>
      <w:r>
        <w:rPr>
          <w:rFonts w:cs="Verdana" w:ascii="Verdana" w:hAnsi="Verdana"/>
        </w:rPr>
        <w:t>- décide de retenir, pour les travaux de maçonnerie, l’entreprise Einaudi Maçonnerie Restauration pour un montant TTC de 28.849,59 € ;</w:t>
      </w:r>
    </w:p>
    <w:p>
      <w:pPr>
        <w:pStyle w:val="Normal"/>
        <w:rPr>
          <w:rFonts w:ascii="Verdana" w:hAnsi="Verdana" w:cs="Verdana"/>
        </w:rPr>
      </w:pPr>
      <w:r>
        <w:rPr>
          <w:rFonts w:cs="Verdana" w:ascii="Verdana" w:hAnsi="Verdana"/>
        </w:rPr>
        <w:t>- décide de retenir, pour les travaux de ferronnerie, l’entreprise Yvon Charpenet et Fils pour un montant TTC de 2.990 € ;</w:t>
      </w:r>
    </w:p>
    <w:p>
      <w:pPr>
        <w:pStyle w:val="Normal"/>
        <w:rPr>
          <w:rFonts w:ascii="Verdana" w:hAnsi="Verdana" w:cs="Verdana"/>
        </w:rPr>
      </w:pPr>
      <w:r>
        <w:rPr>
          <w:rFonts w:cs="Verdana" w:ascii="Verdana" w:hAnsi="Verdana"/>
        </w:rPr>
        <w:t>- Autorise Mme le Maire à signer les devis précités ;</w:t>
      </w:r>
    </w:p>
    <w:p>
      <w:pPr>
        <w:pStyle w:val="Normal"/>
        <w:ind w:left="360" w:hanging="0"/>
        <w:rPr>
          <w:rFonts w:ascii="Verdana" w:hAnsi="Verdana" w:cs="Verdana"/>
        </w:rPr>
      </w:pPr>
      <w:r>
        <w:rPr>
          <w:rFonts w:cs="Verdana" w:ascii="Verdana" w:hAnsi="Verdana"/>
        </w:rPr>
        <w:tab/>
        <w:tab/>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Porte des Tours :</w:t>
      </w:r>
    </w:p>
    <w:p>
      <w:pPr>
        <w:pStyle w:val="Normal"/>
        <w:ind w:left="360" w:hanging="0"/>
        <w:jc w:val="center"/>
        <w:rPr>
          <w:rFonts w:ascii="Verdana" w:hAnsi="Verdana" w:cs="Verdana"/>
          <w:b/>
          <w:b/>
        </w:rPr>
      </w:pPr>
      <w:r>
        <w:rPr>
          <w:rFonts w:cs="Verdana" w:ascii="Verdana" w:hAnsi="Verdana"/>
          <w:b/>
        </w:rPr>
        <w:t>Adoption du plan</w:t>
      </w:r>
    </w:p>
    <w:p>
      <w:pPr>
        <w:pStyle w:val="Normal"/>
        <w:ind w:left="360" w:hanging="0"/>
        <w:jc w:val="center"/>
        <w:rPr>
          <w:rFonts w:ascii="Verdana" w:hAnsi="Verdana" w:cs="Verdana"/>
          <w:b/>
          <w:b/>
        </w:rPr>
      </w:pPr>
      <w:r>
        <w:rPr>
          <w:rFonts w:cs="Verdana" w:ascii="Verdana" w:hAnsi="Verdana"/>
          <w:b/>
        </w:rPr>
        <w:t>De financement</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Logement social de la Poste : contraction d’un prêt</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rPr>
        <w:t xml:space="preserve">- Accepte, pour le financement de cette première tranche de travaux, un don de 10.000 € de l’Association pour la Sauvegarde de la Bastide de Domme et de ses Remparts. </w:t>
      </w:r>
    </w:p>
    <w:p>
      <w:pPr>
        <w:pStyle w:val="Normal"/>
        <w:ind w:left="360" w:hanging="0"/>
        <w:rPr>
          <w:rFonts w:ascii="Verdana" w:hAnsi="Verdana" w:cs="Verdana"/>
        </w:rPr>
      </w:pPr>
      <w:r>
        <w:rPr>
          <w:rFonts w:cs="Verdana" w:ascii="Verdana" w:hAnsi="Verdana"/>
        </w:rPr>
      </w:r>
    </w:p>
    <w:p>
      <w:pPr>
        <w:pStyle w:val="Normal"/>
        <w:rPr/>
      </w:pPr>
      <w:r>
        <w:rPr>
          <w:rFonts w:cs="Verdana" w:ascii="Verdana" w:hAnsi="Verdana"/>
        </w:rPr>
        <w:t>Mme le Maire rappelle que par délibération du 18 mai 2009, le Conseil Municipal l’a autorisé à signer deux lettres de commandes relatives à la sauvegarde des graffitis templiers de la Porte des Tours :</w:t>
        <w:tab/>
      </w:r>
    </w:p>
    <w:p>
      <w:pPr>
        <w:pStyle w:val="Normal"/>
        <w:rPr>
          <w:rFonts w:ascii="Verdana" w:hAnsi="Verdana" w:cs="Verdana"/>
        </w:rPr>
      </w:pPr>
      <w:r>
        <w:rPr>
          <w:rFonts w:cs="Verdana" w:ascii="Verdana" w:hAnsi="Verdana"/>
        </w:rPr>
      </w:r>
    </w:p>
    <w:p>
      <w:pPr>
        <w:pStyle w:val="Normal"/>
        <w:ind w:left="360" w:hanging="0"/>
        <w:rPr/>
      </w:pPr>
      <w:r>
        <w:rPr>
          <w:rFonts w:cs="Verdana" w:ascii="Verdana" w:hAnsi="Verdana"/>
        </w:rPr>
        <w:t>- la première confiant à Monsieur Philippe Oudin la réalisation d’une étude pour un montant HT de 13.981,31 € ;</w:t>
      </w:r>
    </w:p>
    <w:p>
      <w:pPr>
        <w:pStyle w:val="Normal"/>
        <w:ind w:left="360" w:hanging="0"/>
        <w:rPr>
          <w:rFonts w:ascii="Verdana" w:hAnsi="Verdana" w:cs="Verdana"/>
        </w:rPr>
      </w:pPr>
      <w:r>
        <w:rPr>
          <w:rFonts w:cs="Verdana" w:ascii="Verdana" w:hAnsi="Verdana"/>
        </w:rPr>
        <w:t>- la seconde confiant à Quelin SA la réalisation de travaux de sauvegarde pour un montant HT de 14.500 €.</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montant HT de l’opération s’élève à 28.481,31 €.</w:t>
      </w:r>
    </w:p>
    <w:p>
      <w:pPr>
        <w:pStyle w:val="Normal"/>
        <w:rPr>
          <w:rFonts w:ascii="Verdana" w:hAnsi="Verdana" w:cs="Verdana"/>
        </w:rPr>
      </w:pPr>
      <w:r>
        <w:rPr>
          <w:rFonts w:cs="Verdana" w:ascii="Verdana" w:hAnsi="Verdana"/>
        </w:rPr>
        <w:t>Par courrier du 25 mai 2009, l’Etat (DRAC Aquitaine) s’engage à financer à ses travaux à 80 % de leur montant HT, soit une participation financière de 22.785,04 €.</w:t>
      </w:r>
    </w:p>
    <w:p>
      <w:pPr>
        <w:pStyle w:val="Normal"/>
        <w:rPr>
          <w:rFonts w:ascii="Verdana" w:hAnsi="Verdana" w:cs="Verdana"/>
        </w:rPr>
      </w:pPr>
      <w:r>
        <w:rPr>
          <w:rFonts w:cs="Verdana" w:ascii="Verdana" w:hAnsi="Verdana"/>
        </w:rPr>
        <w:t>Le plan de financement pour cette opération serait le suivant :</w:t>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rPr>
        <w:tab/>
        <w:t>- Etat (DRAC Aquitaine)</w:t>
        <w:tab/>
        <w:t>80 % : 22.785,04 € ;</w:t>
      </w:r>
    </w:p>
    <w:p>
      <w:pPr>
        <w:pStyle w:val="Normal"/>
        <w:ind w:left="360" w:hanging="0"/>
        <w:rPr/>
      </w:pPr>
      <w:r>
        <w:rPr>
          <w:rFonts w:cs="Verdana" w:ascii="Verdana" w:hAnsi="Verdana"/>
        </w:rPr>
        <w:tab/>
        <w:t>- Commune de Domme</w:t>
        <w:tab/>
        <w:t>20 % : 5.696,27 €.</w:t>
      </w:r>
    </w:p>
    <w:p>
      <w:pPr>
        <w:pStyle w:val="Normal"/>
        <w:ind w:left="360" w:hanging="0"/>
        <w:rPr>
          <w:rFonts w:ascii="Verdana" w:hAnsi="Verdana" w:cs="Verdana"/>
        </w:rPr>
      </w:pPr>
      <w:r>
        <w:rPr>
          <w:rFonts w:cs="Verdana" w:ascii="Verdana" w:hAnsi="Verdana"/>
        </w:rPr>
      </w:r>
    </w:p>
    <w:p>
      <w:pPr>
        <w:pStyle w:val="Normal"/>
        <w:rPr/>
      </w:pPr>
      <w:r>
        <w:rPr>
          <w:rFonts w:cs="Verdana" w:ascii="Verdana" w:hAnsi="Verdana"/>
        </w:rPr>
        <w:t>Le Conseil Municipal, après en avoir délibéré, à l’unanimité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approuve l’opération visée ci-dessus pour un montant HT de 28.481,31 € ;</w:t>
      </w:r>
    </w:p>
    <w:p>
      <w:pPr>
        <w:pStyle w:val="Normal"/>
        <w:ind w:left="360" w:hanging="0"/>
        <w:rPr>
          <w:rFonts w:ascii="Verdana" w:hAnsi="Verdana" w:cs="Verdana"/>
        </w:rPr>
      </w:pPr>
      <w:r>
        <w:rPr>
          <w:rFonts w:cs="Verdana" w:ascii="Verdana" w:hAnsi="Verdana"/>
        </w:rPr>
        <w:t>- approuve le plan de financement visé ci-dessus ;</w:t>
      </w:r>
    </w:p>
    <w:p>
      <w:pPr>
        <w:pStyle w:val="Normal"/>
        <w:ind w:left="360" w:hanging="0"/>
        <w:rPr>
          <w:rFonts w:ascii="Verdana" w:hAnsi="Verdana" w:cs="Verdana"/>
        </w:rPr>
      </w:pPr>
      <w:r>
        <w:rPr>
          <w:rFonts w:cs="Verdana" w:ascii="Verdana" w:hAnsi="Verdana"/>
        </w:rPr>
        <w:t>- s’engage au préfinancement par la commune du montant de la TVA ;</w:t>
      </w:r>
    </w:p>
    <w:p>
      <w:pPr>
        <w:pStyle w:val="Normal"/>
        <w:ind w:left="360" w:hanging="0"/>
        <w:rPr>
          <w:rFonts w:ascii="Verdana" w:hAnsi="Verdana" w:cs="Verdana"/>
        </w:rPr>
      </w:pPr>
      <w:r>
        <w:rPr>
          <w:rFonts w:cs="Verdana" w:ascii="Verdana" w:hAnsi="Verdana"/>
        </w:rPr>
        <w:t>- s’engage à prendre en charge le solde de l’opération si les aides n’atteignaient pas le montant nécessaire à son financement ;</w:t>
      </w:r>
    </w:p>
    <w:p>
      <w:pPr>
        <w:pStyle w:val="Normal"/>
        <w:ind w:left="360" w:hanging="0"/>
        <w:rPr/>
      </w:pPr>
      <w:r>
        <w:rPr>
          <w:rFonts w:cs="Verdana" w:ascii="Verdana" w:hAnsi="Verdana"/>
        </w:rPr>
        <w:t>- autorise Mme le Maire à signer tous les documents relatifs à cette opérat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Conseil Municipal de Domme, après avoir entendu l’exposé de Mme le Maire et après en avoir délibéré, à l’unanimité invite Mme le Maire de </w:t>
        <w:tab/>
        <w:t>Domme, pour le financement d’une opération de création d’un logement social, rue Taillefer (au dessus du bureau de Poste), à contracter auprès de la Caisse des Dépôts et Consignations, un emprunt PALULOS d’un montant de 60.000 € (soixante mille Euros) et dont les caractéristiques sont les suivan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éfection de la toiture</w:t>
      </w:r>
    </w:p>
    <w:p>
      <w:pPr>
        <w:pStyle w:val="Normal"/>
        <w:jc w:val="center"/>
        <w:rPr>
          <w:rFonts w:ascii="Verdana" w:hAnsi="Verdana" w:cs="Verdana"/>
          <w:b/>
          <w:b/>
        </w:rPr>
      </w:pPr>
      <w:r>
        <w:rPr>
          <w:rFonts w:cs="Verdana" w:ascii="Verdana" w:hAnsi="Verdana"/>
          <w:b/>
        </w:rPr>
        <w:t>Des WC du Jardin Public</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ugmentation de la</w:t>
      </w:r>
    </w:p>
    <w:p>
      <w:pPr>
        <w:pStyle w:val="Normal"/>
        <w:jc w:val="center"/>
        <w:rPr>
          <w:rFonts w:ascii="Verdana" w:hAnsi="Verdana" w:cs="Verdana"/>
          <w:b/>
          <w:b/>
        </w:rPr>
      </w:pPr>
      <w:r>
        <w:rPr>
          <w:rFonts w:cs="Verdana" w:ascii="Verdana" w:hAnsi="Verdana"/>
          <w:b/>
        </w:rPr>
        <w:t>Durée hebdomadaire</w:t>
      </w:r>
    </w:p>
    <w:p>
      <w:pPr>
        <w:pStyle w:val="Normal"/>
        <w:jc w:val="center"/>
        <w:rPr>
          <w:rFonts w:ascii="Verdana" w:hAnsi="Verdana" w:cs="Verdana"/>
          <w:b/>
          <w:b/>
        </w:rPr>
      </w:pPr>
      <w:r>
        <w:rPr>
          <w:rFonts w:cs="Verdana" w:ascii="Verdana" w:hAnsi="Verdana"/>
          <w:b/>
        </w:rPr>
        <w:t>De travail d’un agent</w:t>
      </w:r>
    </w:p>
    <w:p>
      <w:pPr>
        <w:pStyle w:val="Normal"/>
        <w:jc w:val="center"/>
        <w:rPr>
          <w:rFonts w:ascii="Verdana" w:hAnsi="Verdana" w:cs="Verdana"/>
          <w:b/>
          <w:b/>
        </w:rPr>
      </w:pPr>
      <w:r>
        <w:rPr>
          <w:rFonts w:cs="Verdana" w:ascii="Verdana" w:hAnsi="Verdana"/>
          <w:b/>
        </w:rPr>
        <w:t>périscolair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r>
    </w:p>
    <w:tbl>
      <w:tblPr>
        <w:tblW w:w="5580" w:type="dxa"/>
        <w:jc w:val="left"/>
        <w:tblInd w:w="-5" w:type="dxa"/>
        <w:tblLayout w:type="fixed"/>
        <w:tblCellMar>
          <w:top w:w="0" w:type="dxa"/>
          <w:left w:w="108" w:type="dxa"/>
          <w:bottom w:w="0" w:type="dxa"/>
          <w:right w:w="108" w:type="dxa"/>
        </w:tblCellMar>
      </w:tblPr>
      <w:tblGrid>
        <w:gridCol w:w="2832"/>
        <w:gridCol w:w="2748"/>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aux d’intérêt annue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35 %</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chéances</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nnuelle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urée totale du prêt</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 an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ifféré d’amortissement</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Néan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aux annuel de progressivité</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 %</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Révisabilité des taux d’intérêts et de progressivité</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n fonction de la variation du taux de Livret A sans que le taux de progressivité puisse être inférieur à 0 %</w:t>
            </w:r>
          </w:p>
        </w:tc>
      </w:tr>
    </w:tbl>
    <w:p>
      <w:pPr>
        <w:pStyle w:val="Normal"/>
        <w:rPr>
          <w:rFonts w:ascii="Verdana" w:hAnsi="Verdana" w:cs="Verdana"/>
        </w:rPr>
      </w:pPr>
      <w:r>
        <w:rPr>
          <w:rFonts w:cs="Verdana" w:ascii="Verdana" w:hAnsi="Verdana"/>
        </w:rPr>
      </w:r>
    </w:p>
    <w:p>
      <w:pPr>
        <w:pStyle w:val="Normal"/>
        <w:rPr/>
      </w:pPr>
      <w:r>
        <w:rPr>
          <w:rFonts w:cs="Verdana" w:ascii="Verdana" w:hAnsi="Verdana"/>
        </w:rPr>
        <w:t>Les taux d’intérêt et de progressivité indiqués ci-dessus peuvent varier en fonction de la variation du taux du Livret A et/ou du taux de commissionnement des réseaux collecteurs du Livret A.</w:t>
      </w:r>
    </w:p>
    <w:p>
      <w:pPr>
        <w:pStyle w:val="Normal"/>
        <w:rPr/>
      </w:pPr>
      <w:r>
        <w:rPr>
          <w:rFonts w:cs="Verdana" w:ascii="Verdana" w:hAnsi="Verdana"/>
        </w:rPr>
        <w:t>En conséquence, les taux du Livret A et de commissionnement des réseaux collecteurs effectivement appliqués au prêt seront ceux en vigueur à la date d’effet du contrat de prêt émis par la Caisse des Dépôts et Consignations.</w:t>
      </w:r>
    </w:p>
    <w:p>
      <w:pPr>
        <w:pStyle w:val="Normal"/>
        <w:rPr/>
      </w:pPr>
      <w:r>
        <w:rPr>
          <w:rFonts w:cs="Verdana" w:ascii="Verdana" w:hAnsi="Verdana"/>
        </w:rPr>
        <w:t>A cet effet, le Conseil Municipal autorise Mme le Maire à signer le contrat réglant les conditions de ce prêt et la demande de réalisation de fonds.</w:t>
      </w:r>
    </w:p>
    <w:p>
      <w:pPr>
        <w:pStyle w:val="Normal"/>
        <w:rPr/>
      </w:pPr>
      <w:r>
        <w:rPr>
          <w:rFonts w:cs="Verdana" w:ascii="Verdana" w:hAnsi="Verdana"/>
        </w:rPr>
        <w:t xml:space="preserve">Les fonds sollicités au titre du présent prêt seront versés sur le budget annexe des Logements Sociaux. </w:t>
      </w:r>
    </w:p>
    <w:p>
      <w:pPr>
        <w:pStyle w:val="Normal"/>
        <w:rPr>
          <w:rFonts w:ascii="Verdana" w:hAnsi="Verdana" w:cs="Verdana"/>
        </w:rPr>
      </w:pPr>
      <w:r>
        <w:rPr>
          <w:rFonts w:cs="Verdana" w:ascii="Verdana" w:hAnsi="Verdana"/>
        </w:rPr>
        <w:t>La présente délibération annule et remplace celle du 23 mars 2009.</w:t>
      </w:r>
    </w:p>
    <w:p>
      <w:pPr>
        <w:pStyle w:val="Normal"/>
        <w:rPr>
          <w:rFonts w:ascii="Verdana" w:hAnsi="Verdana" w:cs="Verdana"/>
        </w:rPr>
      </w:pPr>
      <w:r>
        <w:rPr>
          <w:rFonts w:cs="Verdana" w:ascii="Verdana" w:hAnsi="Verdana"/>
        </w:rPr>
      </w:r>
    </w:p>
    <w:p>
      <w:pPr>
        <w:pStyle w:val="Normal"/>
        <w:rPr/>
      </w:pPr>
      <w:r>
        <w:rPr>
          <w:rFonts w:cs="Verdana" w:ascii="Verdana" w:hAnsi="Verdana"/>
        </w:rPr>
        <w:t>Un devis de l’entreprise Jean Louis Laval relatif à la réfection de la toiture des WC du Jardin Public est présenté. Ce devis s’élève à 2.995,98 € TTC.</w:t>
      </w:r>
    </w:p>
    <w:p>
      <w:pPr>
        <w:pStyle w:val="Normal"/>
        <w:rPr/>
      </w:pPr>
      <w:r>
        <w:rPr>
          <w:rFonts w:cs="Verdana" w:ascii="Verdana" w:hAnsi="Verdana"/>
        </w:rPr>
        <w:t>Le Conseil Municipal, après en avoir délibéré, à l’unanimité :</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adopte le devis précité ;</w:t>
      </w:r>
    </w:p>
    <w:p>
      <w:pPr>
        <w:pStyle w:val="Normal"/>
        <w:ind w:left="360" w:hanging="0"/>
        <w:rPr/>
      </w:pPr>
      <w:r>
        <w:rPr>
          <w:rFonts w:cs="Verdana" w:ascii="Verdana" w:hAnsi="Verdana"/>
        </w:rPr>
        <w:t>- autorise Mme le Maire à déposer la demande d’autorisation d’urbanisme correspondant à la réalisation des travaux ;</w:t>
      </w:r>
    </w:p>
    <w:p>
      <w:pPr>
        <w:pStyle w:val="Normal"/>
        <w:ind w:left="360" w:hanging="0"/>
        <w:rPr/>
      </w:pPr>
      <w:r>
        <w:rPr>
          <w:rFonts w:cs="Verdana" w:ascii="Verdana" w:hAnsi="Verdana"/>
        </w:rPr>
        <w:t>- autorise Mme le Maire à signer tous les documents se rapportant à cette opération.</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Mme le Maire rappelle la mise à la retraite pour invalidité de Mme Geneviève Brézia. </w:t>
      </w:r>
    </w:p>
    <w:p>
      <w:pPr>
        <w:pStyle w:val="Normal"/>
        <w:rPr/>
      </w:pPr>
      <w:r>
        <w:rPr>
          <w:rFonts w:cs="Verdana" w:ascii="Verdana" w:hAnsi="Verdana"/>
        </w:rPr>
        <w:t>Pour les besoins du service, Mme la Maire propose d’augmenter la durée hebdomadaire de travail d’un adjoint technique de 2</w:t>
      </w:r>
      <w:r>
        <w:rPr>
          <w:rFonts w:cs="Verdana" w:ascii="Verdana" w:hAnsi="Verdana"/>
          <w:vertAlign w:val="superscript"/>
        </w:rPr>
        <w:t>ème</w:t>
      </w:r>
      <w:r>
        <w:rPr>
          <w:rFonts w:cs="Verdana" w:ascii="Verdana" w:hAnsi="Verdana"/>
        </w:rPr>
        <w:t xml:space="preserve"> classe.</w:t>
      </w:r>
    </w:p>
    <w:p>
      <w:pPr>
        <w:pStyle w:val="Normal"/>
        <w:rPr/>
      </w:pPr>
      <w:r>
        <w:rPr>
          <w:rFonts w:cs="Verdana" w:ascii="Verdana" w:hAnsi="Verdana"/>
        </w:rPr>
        <w:t xml:space="preserve">Le Conseil Municipal, après en avoir délibéré, à l’unanimité, accepte </w:t>
        <w:tab/>
        <w:t>d’augmenter la durée hebdomadaire de travail d’un adjoint technique de 2</w:t>
      </w:r>
      <w:r>
        <w:rPr>
          <w:rFonts w:cs="Verdana" w:ascii="Verdana" w:hAnsi="Verdana"/>
          <w:vertAlign w:val="superscript"/>
        </w:rPr>
        <w:t>ème</w:t>
      </w:r>
      <w:r>
        <w:rPr>
          <w:rFonts w:cs="Verdana" w:ascii="Verdana" w:hAnsi="Verdana"/>
        </w:rPr>
        <w:t xml:space="preserve"> </w:t>
        <w:tab/>
        <w:t>classe, à partir du 1</w:t>
      </w:r>
      <w:r>
        <w:rPr>
          <w:rFonts w:cs="Verdana" w:ascii="Verdana" w:hAnsi="Verdana"/>
          <w:vertAlign w:val="superscript"/>
        </w:rPr>
        <w:t>er</w:t>
      </w:r>
      <w:r>
        <w:rPr>
          <w:rFonts w:cs="Verdana" w:ascii="Verdana" w:hAnsi="Verdana"/>
        </w:rPr>
        <w:t xml:space="preserve"> juin 2009, en la portant à 32/35</w:t>
      </w:r>
      <w:r>
        <w:rPr>
          <w:rFonts w:cs="Verdana" w:ascii="Verdana" w:hAnsi="Verdana"/>
          <w:vertAlign w:val="superscript"/>
        </w:rPr>
        <w:t>ème</w:t>
      </w:r>
      <w:r>
        <w:rPr>
          <w:rFonts w:cs="Verdana" w:ascii="Verdana" w:hAnsi="Verdana"/>
        </w:rPr>
        <w:t xml:space="preserve"> et autorise Mme le Maire à signer tous les documents s’y rapport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nsieur Thiery Mazelaygue n’a participé ni au débat ni au vote.</w:t>
      </w:r>
    </w:p>
    <w:p>
      <w:pPr>
        <w:pStyle w:val="Normal"/>
        <w:jc w:val="center"/>
        <w:rPr>
          <w:rFonts w:ascii="Verdana" w:hAnsi="Verdana" w:cs="Verdana"/>
          <w:b/>
          <w:b/>
        </w:rPr>
      </w:pPr>
      <w:r>
        <w:rPr>
          <w:rFonts w:cs="Verdana" w:ascii="Verdana" w:hAnsi="Verdana"/>
          <w:b/>
        </w:rPr>
        <w:t>Révision des loyers</w:t>
      </w:r>
    </w:p>
    <w:p>
      <w:pPr>
        <w:pStyle w:val="Normal"/>
        <w:jc w:val="center"/>
        <w:rPr>
          <w:rFonts w:ascii="Verdana" w:hAnsi="Verdana" w:cs="Verdana"/>
          <w:b/>
          <w:b/>
        </w:rPr>
      </w:pPr>
      <w:r>
        <w:rPr>
          <w:rFonts w:cs="Verdana" w:ascii="Verdana" w:hAnsi="Verdana"/>
          <w:b/>
        </w:rPr>
        <w:t>Des logements</w:t>
      </w:r>
    </w:p>
    <w:p>
      <w:pPr>
        <w:pStyle w:val="Normal"/>
        <w:jc w:val="center"/>
        <w:rPr>
          <w:rFonts w:ascii="Verdana" w:hAnsi="Verdana" w:cs="Verdana"/>
          <w:b/>
          <w:b/>
        </w:rPr>
      </w:pPr>
      <w:r>
        <w:rPr>
          <w:rFonts w:cs="Verdana" w:ascii="Verdana" w:hAnsi="Verdana"/>
          <w:b/>
        </w:rPr>
        <w:t>sociaux</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éalisation d’un sanitaire et d’un WC à la cantin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doption de devi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Indemnisation d’un</w:t>
      </w:r>
    </w:p>
    <w:p>
      <w:pPr>
        <w:pStyle w:val="Normal"/>
        <w:jc w:val="center"/>
        <w:rPr>
          <w:rFonts w:ascii="Verdana" w:hAnsi="Verdana" w:cs="Verdana"/>
          <w:b/>
          <w:b/>
        </w:rPr>
      </w:pPr>
      <w:r>
        <w:rPr>
          <w:rFonts w:cs="Verdana" w:ascii="Verdana" w:hAnsi="Verdana"/>
          <w:b/>
        </w:rPr>
        <w:t>Sinistre salle de la Rode</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mmunica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après en avoir délibéré, décide à l’unanimité de porter, à partir du 1</w:t>
      </w:r>
      <w:r>
        <w:rPr>
          <w:rFonts w:cs="Verdana" w:ascii="Verdana" w:hAnsi="Verdana"/>
          <w:vertAlign w:val="superscript"/>
        </w:rPr>
        <w:t>er</w:t>
      </w:r>
      <w:r>
        <w:rPr>
          <w:rFonts w:cs="Verdana" w:ascii="Verdana" w:hAnsi="Verdana"/>
        </w:rPr>
        <w:t xml:space="preserve"> juillet 2009, à 286,16 € le loyer mensuel du par les locataires des logements sociaux de la rue Paul Reclus et de la rue de l’Evêque, loyer calculé sur la base de l’indice de référence des loyers du 4</w:t>
      </w:r>
      <w:r>
        <w:rPr>
          <w:rFonts w:cs="Verdana" w:ascii="Verdana" w:hAnsi="Verdana"/>
          <w:vertAlign w:val="superscript"/>
        </w:rPr>
        <w:t>ème</w:t>
      </w:r>
      <w:r>
        <w:rPr>
          <w:rFonts w:cs="Verdana" w:ascii="Verdana" w:hAnsi="Verdana"/>
        </w:rPr>
        <w:t xml:space="preserve"> trimestre de </w:t>
        <w:tab/>
        <w:t>2008 d’une valeur de 117,54.</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Cette délibération visant à approuver les honoraires de M. Eric Pietrowski est reportée en raison des modifications à apporter aux plans réalisés par celui-ci, suite aux modifications demandées par le responsable du Service Vétérinai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devis suivants sont adoptés :</w:t>
      </w:r>
    </w:p>
    <w:p>
      <w:pPr>
        <w:pStyle w:val="Normal"/>
        <w:rPr>
          <w:rFonts w:ascii="Verdana" w:hAnsi="Verdana" w:cs="Verdana"/>
        </w:rPr>
      </w:pPr>
      <w:r>
        <w:rPr>
          <w:rFonts w:cs="Verdana" w:ascii="Verdana" w:hAnsi="Verdana"/>
        </w:rPr>
      </w:r>
    </w:p>
    <w:tbl>
      <w:tblPr>
        <w:tblW w:w="5400" w:type="dxa"/>
        <w:jc w:val="left"/>
        <w:tblInd w:w="355" w:type="dxa"/>
        <w:tblLayout w:type="fixed"/>
        <w:tblCellMar>
          <w:top w:w="0" w:type="dxa"/>
          <w:left w:w="108" w:type="dxa"/>
          <w:bottom w:w="0" w:type="dxa"/>
          <w:right w:w="108" w:type="dxa"/>
        </w:tblCellMar>
      </w:tblPr>
      <w:tblGrid>
        <w:gridCol w:w="1711"/>
        <w:gridCol w:w="2249"/>
        <w:gridCol w:w="1440"/>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ésignation</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Sociét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rix TTC</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chat d’une laveuse</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ntrepôts Métallurgiques de Périgueu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711,27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emplacement du télécopieur de la Mairie</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D Bureautiq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77,40 €</w:t>
            </w:r>
          </w:p>
        </w:tc>
      </w:tr>
    </w:tbl>
    <w:p>
      <w:pPr>
        <w:pStyle w:val="Normal"/>
        <w:ind w:left="360" w:hanging="0"/>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Le Conseil Municipal, après en avoir délibéré, à l’unanimité accepte le règlement d’une somme de 1.099,44 € au titre de l’indemnisation par les assurances GAN d’un sinistre intervenu sur la salle de la Rode, et autorise Mme le Maire à procéder à l’encaissement de cette somme pour le compte de la Commune de Domme.</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Siège de la Communauté de Communes du canton de Domm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Le Conseil Communautaire réuni ce jour a décidé </w:t>
        <w:tab/>
        <w:t xml:space="preserve">que le siège de la Communauté de Communes </w:t>
        <w:tab/>
        <w:t>serait installé à St Martial de Nabirat.</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Photocopieur de l’écol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Il fait l’objet de pannes répétées alors qu’il n’a été </w:t>
        <w:tab/>
        <w:t xml:space="preserve">acheté qu’en 2007. Le technicien a indiqué qu’il </w:t>
        <w:tab/>
        <w:t xml:space="preserve">rencontre de nombreux problèmes avec ce </w:t>
        <w:tab/>
        <w:t xml:space="preserve">modèle de photocopieur. Une réparation a </w:t>
        <w:tab/>
        <w:t xml:space="preserve">néanmoins pu être effectuée. Si les problèmes </w:t>
        <w:tab/>
        <w:t xml:space="preserve">devaient continuer, une solution sera prise à la </w:t>
        <w:tab/>
        <w:t>rentrée.</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Terrain des Ans</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Mme le Maire rappelle au Conseil Municipal le </w:t>
        <w:tab/>
        <w:t xml:space="preserve">droit de préemption qu’il a </w:t>
        <w:tab/>
        <w:t xml:space="preserve">instauré sur la </w:t>
        <w:tab/>
        <w:t>parcelle A-301 aux Ans.</w:t>
      </w:r>
    </w:p>
    <w:p>
      <w:pPr>
        <w:pStyle w:val="Normal"/>
        <w:rPr>
          <w:rFonts w:ascii="Verdana" w:hAnsi="Verdana" w:cs="Verdana"/>
        </w:rPr>
      </w:pPr>
      <w:r>
        <w:rPr>
          <w:rFonts w:cs="Verdana" w:ascii="Verdana" w:hAnsi="Verdana"/>
        </w:rPr>
        <w:tab/>
        <w:t xml:space="preserve">Cette parcelle de 7.125 m² n’est constructible que </w:t>
        <w:tab/>
        <w:t xml:space="preserve">sur une partie, d’une surface de 3.875 m².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Elle est en outre située en zone N1i (i = </w:t>
        <w:tab/>
        <w:t>inondable) dans le PLU de Domme.</w:t>
      </w:r>
    </w:p>
    <w:p>
      <w:pPr>
        <w:pStyle w:val="Normal"/>
        <w:rPr/>
      </w:pPr>
      <w:r>
        <w:rPr>
          <w:rFonts w:cs="Verdana" w:ascii="Verdana" w:hAnsi="Verdana"/>
        </w:rPr>
        <w:tab/>
        <w:t xml:space="preserve">Cette parcelle a été estimée par le service des </w:t>
        <w:tab/>
        <w:t>Domaines à 43.600 €.</w:t>
      </w:r>
    </w:p>
    <w:p>
      <w:pPr>
        <w:pStyle w:val="Normal"/>
        <w:rPr>
          <w:rFonts w:ascii="Verdana" w:hAnsi="Verdana" w:cs="Verdana"/>
        </w:rPr>
      </w:pPr>
      <w:r>
        <w:rPr>
          <w:rFonts w:cs="Verdana" w:ascii="Verdana" w:hAnsi="Verdana"/>
        </w:rPr>
        <w:tab/>
        <w:t>La propriétaire en demande 45.000 €.</w:t>
      </w:r>
    </w:p>
    <w:p>
      <w:pPr>
        <w:pStyle w:val="Normal"/>
        <w:rPr/>
      </w:pPr>
      <w:r>
        <w:rPr>
          <w:rFonts w:cs="Verdana" w:ascii="Verdana" w:hAnsi="Verdana"/>
        </w:rPr>
        <w:tab/>
        <w:t xml:space="preserve">Mme le Maire indique que l’Etat a mis en révision </w:t>
        <w:tab/>
        <w:t xml:space="preserve">le Plan de Prévention des Risques d’Inondations </w:t>
        <w:tab/>
        <w:t xml:space="preserve">sur une zone qui va de Cazoulès au Coux. Nul ne </w:t>
        <w:tab/>
        <w:t xml:space="preserve">sait si le périmètre inondable va subir des </w:t>
        <w:tab/>
        <w:t>modifications dans le cadre de cette révision.</w:t>
      </w:r>
    </w:p>
    <w:p>
      <w:pPr>
        <w:pStyle w:val="Normal"/>
        <w:rPr/>
      </w:pPr>
      <w:r>
        <w:rPr>
          <w:rFonts w:cs="Verdana" w:ascii="Verdana" w:hAnsi="Verdana"/>
        </w:rPr>
        <w:tab/>
        <w:t xml:space="preserve">Elle propose au Conseil Municipal de mettre ce </w:t>
        <w:tab/>
        <w:t>projet d’acquisition en suspen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Terrain de Mme Rives</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Ce terrain a fait l’objet d’un Certificat d’Urbanisme </w:t>
        <w:tab/>
        <w:t xml:space="preserve">négatif car mis en emplacement réservé pour </w:t>
        <w:tab/>
        <w:t>l’extension du cimetière dans le PLU de Domme.</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Fenêtres de l’Hôtel du Gouverneur</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La demande de travaux a été rejetée pour la pose </w:t>
        <w:tab/>
        <w:t xml:space="preserve">de double vitrage. L’Architecte des Bâtiments de </w:t>
        <w:tab/>
        <w:t xml:space="preserve">France ne veut pas de menuiseries </w:t>
        <w:tab/>
        <w:t xml:space="preserve">« industrielles » sur ce bâtiment. La DRAC </w:t>
        <w:tab/>
        <w:t xml:space="preserve">Aquitaine a suggéré la pose de menuiseries </w:t>
        <w:tab/>
        <w:t xml:space="preserve">traditionnelles avec un vitrage « hollandais » qui </w:t>
        <w:tab/>
        <w:t>aurait de bonnes propriétés calorifuges.</w:t>
      </w:r>
    </w:p>
    <w:p>
      <w:pPr>
        <w:pStyle w:val="Normal"/>
        <w:rPr/>
      </w:pPr>
      <w:r>
        <w:rPr>
          <w:rFonts w:cs="Verdana" w:ascii="Verdana" w:hAnsi="Verdana"/>
        </w:rPr>
        <w:tab/>
        <w:t xml:space="preserve">Le devis de l’entreprise Lavergne s’élève à </w:t>
        <w:tab/>
        <w:t xml:space="preserve">20.421,70 € TTC. Pour mémoire le devis de </w:t>
        <w:tab/>
        <w:t>Souillac s’élevait à 8.897,27 € TTC.</w:t>
      </w:r>
    </w:p>
    <w:p>
      <w:pPr>
        <w:pStyle w:val="Normal"/>
        <w:rPr/>
      </w:pPr>
      <w:r>
        <w:rPr>
          <w:rFonts w:cs="Verdana" w:ascii="Verdana" w:hAnsi="Verdana"/>
        </w:rPr>
        <w:tab/>
        <w:t xml:space="preserve">Mme le Maire indique qu’elle va reprendre contact </w:t>
        <w:tab/>
        <w:t>avec M. Turpin.</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Salle Polyvalent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Jean Louis Laval sera contacté pour un devis de </w:t>
        <w:tab/>
        <w:t>réparation des gouttière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Trésorerie de Domm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Sa compétence va être renforcée par un accueil </w:t>
        <w:tab/>
        <w:t xml:space="preserve">fiscal de proximité mis en place dès le mois de </w:t>
        <w:tab/>
        <w:t xml:space="preserve">septembre prochain. Il n’est donc plus question </w:t>
        <w:tab/>
        <w:t>de fermeture pour cet établissement.</w:t>
      </w:r>
    </w:p>
    <w:p>
      <w:pPr>
        <w:pStyle w:val="Normal"/>
        <w:rPr/>
      </w:pPr>
      <w:r>
        <w:rPr>
          <w:rFonts w:cs="Verdana" w:ascii="Verdana" w:hAnsi="Verdana"/>
        </w:rPr>
        <w:tab/>
        <w:t xml:space="preserve">Le logement de fonction doit être restitué et il </w:t>
        <w:tab/>
        <w:t xml:space="preserve">sera nécessaire de procéder à des </w:t>
        <w:tab/>
        <w:t xml:space="preserve">travaux pour </w:t>
        <w:tab/>
        <w:t xml:space="preserve">que la Perception dispose de sa propre installation </w:t>
        <w:tab/>
        <w:t>de chauffage.</w:t>
      </w:r>
    </w:p>
    <w:p>
      <w:pPr>
        <w:pStyle w:val="Normal"/>
        <w:rPr/>
      </w:pPr>
      <w:r>
        <w:rPr>
          <w:rFonts w:cs="Verdana" w:ascii="Verdana" w:hAnsi="Verdana"/>
        </w:rPr>
        <w:tab/>
        <w:t xml:space="preserve">Le logement de fonction pourrait être mis en </w:t>
        <w:tab/>
        <w:t xml:space="preserve">location pour l’accueil de familles avec enfants, en </w:t>
        <w:tab/>
        <w:t xml:space="preserve">vue d’empêcher la fermeture d’une classe d’ici </w:t>
        <w:tab/>
        <w:t>201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ab/>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Logement social de la Post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Le Conseil Général vient d’attribuer une </w:t>
        <w:tab/>
        <w:t xml:space="preserve">subvention de 7.500 € au financement de </w:t>
        <w:tab/>
        <w:t xml:space="preserve">cette opération. La procédure de consultation des </w:t>
        <w:tab/>
        <w:t>entreprises va être engagée courant juillet.</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u w:val="single"/>
        </w:rPr>
        <w:t>Chantier Concordia</w:t>
      </w:r>
    </w:p>
    <w:p>
      <w:pPr>
        <w:pStyle w:val="Normal"/>
        <w:ind w:left="360" w:hanging="0"/>
        <w:rPr>
          <w:rFonts w:ascii="Verdana" w:hAnsi="Verdana" w:cs="Verdana"/>
          <w:u w:val="single"/>
        </w:rPr>
      </w:pPr>
      <w:r>
        <w:rPr>
          <w:rFonts w:cs="Verdana" w:ascii="Verdana" w:hAnsi="Verdana"/>
          <w:u w:val="single"/>
        </w:rPr>
      </w:r>
    </w:p>
    <w:p>
      <w:pPr>
        <w:pStyle w:val="Normal"/>
        <w:ind w:left="360" w:hanging="0"/>
        <w:rPr/>
      </w:pPr>
      <w:r>
        <w:rPr>
          <w:rFonts w:cs="Verdana" w:ascii="Verdana" w:hAnsi="Verdana"/>
        </w:rPr>
        <w:tab/>
        <w:t xml:space="preserve">L’arrivée des animateurs est prévue pour le 15 </w:t>
        <w:tab/>
        <w:t xml:space="preserve">juillet et celle des jeunes intervenants pour le 17 </w:t>
        <w:tab/>
        <w:t>juillet. Le chantier doit démarrer le 19 juillet.</w:t>
      </w:r>
    </w:p>
    <w:p>
      <w:pPr>
        <w:pStyle w:val="Normal"/>
        <w:ind w:left="360" w:hanging="0"/>
        <w:rPr/>
      </w:pPr>
      <w:r>
        <w:rPr>
          <w:rFonts w:cs="Verdana" w:ascii="Verdana" w:hAnsi="Verdana"/>
        </w:rPr>
        <w:tab/>
        <w:t xml:space="preserve">La participation de la Commune au financement </w:t>
        <w:tab/>
        <w:t>de ce chantier est de 4.200 €.</w:t>
      </w:r>
    </w:p>
    <w:p>
      <w:pPr>
        <w:pStyle w:val="Normal"/>
        <w:ind w:left="360" w:hanging="0"/>
        <w:rPr>
          <w:rFonts w:ascii="Verdana" w:hAnsi="Verdana" w:cs="Verdana"/>
        </w:rPr>
      </w:pPr>
      <w:r>
        <w:rPr>
          <w:rFonts w:cs="Verdana" w:ascii="Verdana" w:hAnsi="Verdana"/>
        </w:rPr>
        <w:tab/>
        <w:t xml:space="preserve">Le coût  total du chantier s’élève à 9.000 € et fera </w:t>
        <w:tab/>
        <w:t>l’objet d’aides de la Région et du Département.</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Badminton </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Hervé Caminade a assisté à l’assemblée générale </w:t>
        <w:tab/>
        <w:t>de l’association du Badminton-Club de Domme-</w:t>
        <w:tab/>
        <w:t xml:space="preserve">Cénac. Plusieurs démissions ont été enregistrées. </w:t>
        <w:tab/>
        <w:t xml:space="preserve">Une Conseil d’Administration va être reconstitué </w:t>
        <w:tab/>
        <w:t>cet été et le club doit redémarrer en septembre.</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Effondrement au Pied d’Oi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Le terrain a été acheté par le Conseil Général. En </w:t>
        <w:tab/>
        <w:t>septembre, les travaux sur le réseau d’eau</w:t>
        <w:tab/>
        <w:t xml:space="preserve">potable seront réalisés. Les travaux de </w:t>
        <w:tab/>
        <w:t xml:space="preserve">consolidation de la chaussée seront réalisés en fin </w:t>
        <w:tab/>
        <w:t>d’année.</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 xml:space="preserve">Cimetière </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Les plans des cimetières de Domme et de Turnac </w:t>
        <w:tab/>
        <w:t xml:space="preserve">sont partis chez MAGNUS. Le logiciel sera </w:t>
        <w:tab/>
        <w:t xml:space="preserve">présenté en juillet et sera opérationnel à </w:t>
        <w:tab/>
        <w:t>l’automne.</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Fondation du Patrimoin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Monsieur Boisserie, représentant de la Fondation </w:t>
        <w:tab/>
        <w:t xml:space="preserve">du Patrimoine pour le Sarladais, s’est rendu à la </w:t>
        <w:tab/>
        <w:t xml:space="preserve">Mairie le 27 juin dernier pour présenter les </w:t>
        <w:tab/>
        <w:t xml:space="preserve">différentes possibilités de financement sur le </w:t>
        <w:tab/>
        <w:t>patrimoine et notamment le petit patrimoine.</w:t>
      </w:r>
    </w:p>
    <w:p>
      <w:pPr>
        <w:pStyle w:val="Normal"/>
        <w:rPr/>
      </w:pPr>
      <w:r>
        <w:rPr>
          <w:rFonts w:cs="Verdana" w:ascii="Verdana" w:hAnsi="Verdana"/>
        </w:rPr>
        <w:tab/>
        <w:t xml:space="preserve">Monsieur Boisserie doit revenir lorsque l’inventaire </w:t>
        <w:tab/>
        <w:t>du petit patrimoine de Domme aura été dressé.</w:t>
      </w:r>
    </w:p>
    <w:p>
      <w:pPr>
        <w:pStyle w:val="Normal"/>
        <w:rPr/>
      </w:pPr>
      <w:r>
        <w:rPr>
          <w:rFonts w:cs="Verdana" w:ascii="Verdana" w:hAnsi="Verdana"/>
        </w:rPr>
        <w:tab/>
        <w:t xml:space="preserve">Les concours de l’Association pour la Sauvegarde </w:t>
        <w:tab/>
        <w:t xml:space="preserve">de la Bastide de Domme et de ses Remparts et de </w:t>
        <w:tab/>
        <w:t>« La pierre Angulaire » seront sollicité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Association des Plus beaux Villages de Franc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ab/>
        <w:t xml:space="preserve">Jocelyne Lagrange a assisté dernièrement à la </w:t>
        <w:tab/>
        <w:t xml:space="preserve">réunion de la Commission Qualité à Lyons La </w:t>
        <w:tab/>
        <w:t>Forêt.</w:t>
      </w:r>
    </w:p>
    <w:p>
      <w:pPr>
        <w:pStyle w:val="Normal"/>
        <w:rPr/>
      </w:pPr>
      <w:r>
        <w:rPr>
          <w:rFonts w:cs="Verdana" w:ascii="Verdana" w:hAnsi="Verdana"/>
        </w:rPr>
        <w:tab/>
        <w:t xml:space="preserve">Cette commission examine les demandes </w:t>
        <w:tab/>
        <w:t xml:space="preserve">d’adhésion, déclasse ou confirme les classements </w:t>
        <w:tab/>
        <w:t xml:space="preserve">des communes adhérentes. Ces réunions sont </w:t>
        <w:tab/>
        <w:t xml:space="preserve">toujours intéressantes car permettent de </w:t>
        <w:tab/>
        <w:t xml:space="preserve">comparer les différents aménagements menés par </w:t>
        <w:tab/>
        <w:t>les commune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Oriflammes</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Michel Ozanne demande où en est l’installation </w:t>
        <w:tab/>
        <w:t xml:space="preserve">des oriflammes sur les portes. Alain Germain </w:t>
        <w:tab/>
        <w:t xml:space="preserve">estime qu’il est trop tard pour les installer pour </w:t>
        <w:tab/>
        <w:t xml:space="preserve">cet été, sachant qu’il est nécessaire de voir </w:t>
        <w:tab/>
        <w:t xml:space="preserve">auparavant dans quel état se trouvent les mâts. Il </w:t>
        <w:tab/>
        <w:t xml:space="preserve">compte  les installer l’été prochain. Alain </w:t>
        <w:tab/>
        <w:t xml:space="preserve">Bogaert </w:t>
        <w:tab/>
        <w:t xml:space="preserve">indique que cette demande </w:t>
        <w:tab/>
        <w:t xml:space="preserve">avait pourtant été </w:t>
        <w:tab/>
        <w:t xml:space="preserve">formulée il y a quelques temps et regrette que les </w:t>
        <w:tab/>
        <w:t>oriflammes n’aient pas été installée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Monument aux Morts et aménagement du bourg</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Alain Bogaert indique que l’enquête concernant le </w:t>
        <w:tab/>
        <w:t xml:space="preserve">déplacement du Monument aux Morts est </w:t>
        <w:tab/>
        <w:t xml:space="preserve">défavorable au projet. Les personnes ayant </w:t>
        <w:tab/>
        <w:t xml:space="preserve">répondu en défaveur du projet estiment </w:t>
        <w:tab/>
        <w:t xml:space="preserve">généralement que la commune doit plutôt se </w:t>
        <w:tab/>
        <w:t xml:space="preserve">consacrer à des investissements plus importants </w:t>
        <w:tab/>
        <w:t xml:space="preserve">comme l’aménagement du bourg qui est très </w:t>
        <w:tab/>
        <w:t>attendu par la population.</w:t>
      </w:r>
    </w:p>
    <w:p>
      <w:pPr>
        <w:pStyle w:val="Normal"/>
        <w:rPr/>
      </w:pPr>
      <w:r>
        <w:rPr>
          <w:rFonts w:cs="Verdana" w:ascii="Verdana" w:hAnsi="Verdana"/>
        </w:rPr>
        <w:tab/>
        <w:t xml:space="preserve">Mme le Maire indique qu’elle réunira sur ce sujet </w:t>
        <w:tab/>
        <w:t xml:space="preserve">tous les élus le 22 juillet prochain à 18 heures 30. </w:t>
        <w:tab/>
        <w:t xml:space="preserve">Elle rappelle également que, sur le plan financier, </w:t>
        <w:tab/>
        <w:t xml:space="preserve">ce projet ne peut être comparé avec celui du </w:t>
        <w:tab/>
        <w:t xml:space="preserve">déplacement du Monument aux Morts, plus </w:t>
        <w:tab/>
        <w:t>modeste.</w:t>
      </w:r>
    </w:p>
    <w:p>
      <w:pPr>
        <w:pStyle w:val="Normal"/>
        <w:rPr/>
      </w:pPr>
      <w:r>
        <w:rPr>
          <w:rFonts w:cs="Verdana" w:ascii="Verdana" w:hAnsi="Verdana"/>
        </w:rPr>
        <w:tab/>
        <w:t xml:space="preserve">Pour le Monument par lui-même, 6 artistes </w:t>
        <w:tab/>
        <w:t xml:space="preserve">communiqueront une proposition pour le 14 juillet </w:t>
        <w:tab/>
        <w:t>prochain.</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Aérodrom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Alain Bogaert souhaite qu’une collectivité (Mairie </w:t>
        <w:tab/>
        <w:t xml:space="preserve">de Domme, de Sarlat ou Communauté de </w:t>
        <w:tab/>
        <w:t xml:space="preserve">communes) fasse la demande de la Dotation de </w:t>
        <w:tab/>
        <w:t xml:space="preserve">Développement Rural en lieu et place du Syndicat </w:t>
        <w:tab/>
        <w:t xml:space="preserve">de l’Aérodrome qui ne peut y prétendre, pour </w:t>
        <w:tab/>
        <w:t>financer le projet de réfection des pistes.</w:t>
      </w:r>
    </w:p>
    <w:p>
      <w:pPr>
        <w:pStyle w:val="Normal"/>
        <w:rPr/>
      </w:pPr>
      <w:r>
        <w:rPr>
          <w:rFonts w:cs="Verdana" w:ascii="Verdana" w:hAnsi="Verdana"/>
        </w:rPr>
        <w:tab/>
        <w:t>Renseignement doit être pris auprès de la Sous-</w:t>
        <w:tab/>
        <w:t xml:space="preserve">Préfecture de Sarlat sur les </w:t>
        <w:tab/>
        <w:t xml:space="preserve">conditions d’obtention </w:t>
        <w:tab/>
        <w:t>de cette subvention.</w:t>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Stationnement</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ab/>
        <w:t xml:space="preserve">Alain Bogaert a demandé un devis pour la </w:t>
        <w:tab/>
        <w:t>réalisation de disques de stationnement.</w:t>
      </w:r>
    </w:p>
    <w:p>
      <w:pPr>
        <w:pStyle w:val="Normal"/>
        <w:rPr/>
      </w:pPr>
      <w:r>
        <w:rPr>
          <w:rFonts w:cs="Verdana" w:ascii="Verdana" w:hAnsi="Verdana"/>
        </w:rPr>
        <w:tab/>
        <w:t xml:space="preserve">Mme le Maire propose que la gratuité soit </w:t>
        <w:tab/>
        <w:t xml:space="preserve">accordée à tous sur les parkings payants, à </w:t>
        <w:tab/>
        <w:t xml:space="preserve">l’intérieur de la bastide, entre 18 </w:t>
        <w:tab/>
        <w:t xml:space="preserve">heures et 11 </w:t>
        <w:tab/>
        <w:t xml:space="preserve">heures. Cet horaire devrait </w:t>
        <w:tab/>
        <w:t xml:space="preserve">permettre notamment </w:t>
        <w:tab/>
        <w:t>aux Dommois d’effectuer leurs courses à Domme.</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Voirie communautair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Il sera prochainement procédé à la réfection de la </w:t>
        <w:tab/>
        <w:t>bande de roulement mal exécutée.</w:t>
      </w:r>
    </w:p>
    <w:p>
      <w:pPr>
        <w:pStyle w:val="Normal"/>
        <w:rPr/>
      </w:pPr>
      <w:r>
        <w:rPr>
          <w:rFonts w:cs="Verdana" w:ascii="Verdana" w:hAnsi="Verdana"/>
        </w:rPr>
        <w:tab/>
        <w:t xml:space="preserve">La fin de la section des Ventoulines sera réalisée </w:t>
        <w:tab/>
        <w:t xml:space="preserve">avec de l’enrobé pour un coût de  43.444 € et la </w:t>
        <w:tab/>
        <w:t xml:space="preserve">route de Clissac sera réaménagée sur une </w:t>
        <w:tab/>
        <w:t xml:space="preserve">première section jusqu’à la grange de M. Thouron, </w:t>
        <w:tab/>
        <w:t>avec du bi-couche, pour un coût de 19.958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Marché de Domm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Michel Ozanne évoque un reportage sur le marché </w:t>
        <w:tab/>
        <w:t xml:space="preserve">de Périgueux avec un marchand de fromage aux </w:t>
        <w:tab/>
        <w:t xml:space="preserve">méthodes douteuses. Cette société présente sur </w:t>
        <w:tab/>
        <w:t xml:space="preserve">le marché de Domme est néanmoins « cadrée » </w:t>
        <w:tab/>
        <w:t xml:space="preserve">dans la mesure où elle est placée tout au bout du </w:t>
        <w:tab/>
        <w:t xml:space="preserve">marché. Il indique que le Maire de Périgueux doit </w:t>
        <w:tab/>
        <w:t xml:space="preserve">prendre des dispositions conformément à son </w:t>
        <w:tab/>
        <w:t xml:space="preserve">règlement du marché. Une copie de ce règlement </w:t>
        <w:tab/>
        <w:t>doit être demandée à la mairie de Périgueux.</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Ouverture d’une pizzéria à la Porte des Tours</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Mme le Maire indique que le permis de construire </w:t>
        <w:tab/>
        <w:t xml:space="preserve">relatif à la création d’une pizzéria à la Porte des </w:t>
        <w:tab/>
        <w:t xml:space="preserve">Tours a été accordé. Elle avoue qu’elle ne </w:t>
        <w:tab/>
        <w:t xml:space="preserve">comprend pas toujours les décisions des </w:t>
        <w:tab/>
        <w:t xml:space="preserve">Bâtiments de France dont les exigences sont </w:t>
        <w:tab/>
        <w:t xml:space="preserve">quelquefois discutables (voir supra : dossier du </w:t>
        <w:tab/>
        <w:t xml:space="preserve">remplacement des fenêtres de l’Hôtel du </w:t>
        <w:tab/>
        <w:t>Gouverne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it à Domme, le 30 juin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Maire</w:t>
        <w:tab/>
        <w:tab/>
        <w:tab/>
        <w:t>Le Secrétaire de Séa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0</w:t>
    </w:r>
    <w:r>
      <w:rPr>
        <w:rStyle w:val="PageNumber"/>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2z0">
    <w:name w:val="WW8Num2z0"/>
    <w:qFormat/>
    <w:rPr>
      <w:rFonts w:ascii="Verdana" w:hAnsi="Verdana"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53:00Z</dcterms:created>
  <dc:creator>Menardi</dc:creator>
  <dc:description/>
  <cp:keywords/>
  <dc:language>en-US</dc:language>
  <cp:lastModifiedBy>Menardi</cp:lastModifiedBy>
  <cp:lastPrinted>2009-06-30T17:55:00Z</cp:lastPrinted>
  <dcterms:modified xsi:type="dcterms:W3CDTF">2009-08-19T06:46:00Z</dcterms:modified>
  <cp:revision>15</cp:revision>
  <dc:subject/>
  <dc:title>DEPARTEMENT</dc:title>
</cp:coreProperties>
</file>