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24 février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31/01/2009</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23 février 2009</w:t>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liénation d’un chemin rural à Ravette-Haut</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neuf, le 09 février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BARDE – CAMINADE – CERISUELO – GERMAIN – GOUNARD – LAGRANGE – LAHALLE – MAZELAYGUE – OZANNE – RENE – RIVES – AGRAFEIL.</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 :</w:t>
      </w:r>
      <w:r>
        <w:rPr>
          <w:rFonts w:cs="Raavi" w:ascii="Verdana" w:hAnsi="Verdana"/>
        </w:rPr>
        <w:t xml:space="preserve"> MM MAZET (procuration à MM AGRAFEIL), LEVERRIER (procuration à MM OZANNE), BOGAERT (procuration à MM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LAYGU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procès-verbal de la réunion du Conseil Municipal du 10 décembre 2008 est approuvé à l’unanimité.</w:t>
      </w:r>
    </w:p>
    <w:p>
      <w:pPr>
        <w:pStyle w:val="TextBody"/>
        <w:rPr/>
      </w:pPr>
      <w:r>
        <w:rPr/>
      </w:r>
    </w:p>
    <w:p>
      <w:pPr>
        <w:pStyle w:val="Normal"/>
        <w:widowControl w:val="false"/>
        <w:overflowPunct w:val="false"/>
        <w:autoSpaceDE w:val="false"/>
        <w:rPr>
          <w:rFonts w:ascii="Verdana" w:hAnsi="Verdana" w:cs="Verdana"/>
          <w:kern w:val="2"/>
        </w:rPr>
      </w:pPr>
      <w:r>
        <w:rPr>
          <w:rFonts w:cs="Verdana" w:ascii="Verdana" w:hAnsi="Verdana"/>
          <w:kern w:val="2"/>
        </w:rPr>
        <w:t>Mme le Maire rappelle la demande de Monsieur Hervig Sterckx d’aliéner à son profit une partie du chemin de Ravette-Haut, partie située de la parcelle C-281 jusqu’à la jonction des parcelles C-284 et C-291</w:t>
      </w:r>
    </w:p>
    <w:p>
      <w:pPr>
        <w:pStyle w:val="Normal"/>
        <w:widowControl w:val="false"/>
        <w:overflowPunct w:val="false"/>
        <w:autoSpaceDE w:val="false"/>
        <w:rPr>
          <w:rFonts w:ascii="Verdana" w:hAnsi="Verdana" w:cs="Verdana"/>
          <w:kern w:val="2"/>
        </w:rPr>
      </w:pPr>
      <w:r>
        <w:rPr>
          <w:rFonts w:cs="Verdana" w:ascii="Verdana" w:hAnsi="Verdana"/>
          <w:kern w:val="2"/>
        </w:rPr>
        <w:t>Elle rappelle également que si cette aliénation est acceptée, Monsieur Sterckx prendrait en charge, comme il s’y est engagé par un écrit en date du 29 juillet 2008, les frais d’enquête publique, de notaire et de géomètre.</w:t>
      </w:r>
    </w:p>
    <w:p>
      <w:pPr>
        <w:pStyle w:val="Normal"/>
        <w:widowControl w:val="false"/>
        <w:overflowPunct w:val="false"/>
        <w:autoSpaceDE w:val="false"/>
        <w:rPr>
          <w:rFonts w:ascii="Verdana" w:hAnsi="Verdana" w:cs="Verdana"/>
          <w:kern w:val="2"/>
        </w:rPr>
      </w:pPr>
      <w:r>
        <w:rPr>
          <w:rFonts w:cs="Verdana" w:ascii="Verdana" w:hAnsi="Verdana"/>
          <w:kern w:val="2"/>
        </w:rPr>
        <w:t>Mme le Maire indique que, conformément à la délibération du 09 août 2008, elle a engagé une procédure d’enquête publique laquelle s’est déroulée du 24 novembre au 08 décembre 2008.</w:t>
      </w:r>
    </w:p>
    <w:p>
      <w:pPr>
        <w:pStyle w:val="Normal"/>
        <w:widowControl w:val="false"/>
        <w:overflowPunct w:val="false"/>
        <w:autoSpaceDE w:val="false"/>
        <w:rPr>
          <w:rFonts w:ascii="Verdana" w:hAnsi="Verdana" w:cs="Verdana"/>
          <w:kern w:val="2"/>
        </w:rPr>
      </w:pPr>
      <w:r>
        <w:rPr>
          <w:rFonts w:cs="Verdana" w:ascii="Verdana" w:hAnsi="Verdana"/>
          <w:kern w:val="2"/>
        </w:rPr>
        <w:t>A l’issue de cette procédure, le commissaire enquêteur a remis son rapport et a émis un avis favorable à cette vente.</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jc w:val="center"/>
        <w:rPr>
          <w:rFonts w:ascii="Verdana" w:hAnsi="Verdana" w:cs="Verdana"/>
          <w:b/>
          <w:b/>
          <w:kern w:val="2"/>
        </w:rPr>
      </w:pPr>
      <w:r>
        <w:rPr>
          <w:rFonts w:cs="Verdana" w:ascii="Verdana" w:hAnsi="Verdana"/>
          <w:b/>
          <w:kern w:val="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Aliénation d’un chemin rural à Montgrieux</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Classement de </w:t>
      </w:r>
    </w:p>
    <w:p>
      <w:pPr>
        <w:pStyle w:val="Normal"/>
        <w:jc w:val="center"/>
        <w:rPr>
          <w:rFonts w:ascii="Verdana" w:hAnsi="Verdana" w:cs="Verdana"/>
          <w:b/>
          <w:b/>
        </w:rPr>
      </w:pPr>
      <w:r>
        <w:rPr>
          <w:rFonts w:cs="Verdana" w:ascii="Verdana" w:hAnsi="Verdana"/>
          <w:b/>
        </w:rPr>
        <w:t>L’Office de Tourisme de Domme en 2 étoile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réation d’un site intern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mplois communaux</w:t>
      </w:r>
    </w:p>
    <w:p>
      <w:pPr>
        <w:pStyle w:val="Normal"/>
        <w:widowControl w:val="false"/>
        <w:overflowPunct w:val="false"/>
        <w:autoSpaceDE w:val="false"/>
        <w:ind w:left="2832"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2832" w:hanging="0"/>
        <w:jc w:val="center"/>
        <w:rPr>
          <w:rFonts w:ascii="Verdana" w:hAnsi="Verdana" w:cs="Verdana"/>
          <w:kern w:val="2"/>
        </w:rPr>
      </w:pPr>
      <w:r>
        <w:rPr>
          <w:rFonts w:cs="Verdana" w:ascii="Verdana" w:hAnsi="Verdana"/>
          <w:kern w:val="2"/>
        </w:rPr>
      </w:r>
    </w:p>
    <w:p>
      <w:pPr>
        <w:pStyle w:val="Normal"/>
        <w:widowControl w:val="false"/>
        <w:overflowPunct w:val="false"/>
        <w:autoSpaceDE w:val="false"/>
        <w:ind w:left="2832" w:hanging="0"/>
        <w:jc w:val="center"/>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accepte la vente d’une partie du chemin rural de Ravette-Haut au profit de Monsieur Hervig Sterckx sur la base de 0,30 € le m² ;</w:t>
      </w:r>
    </w:p>
    <w:p>
      <w:pPr>
        <w:pStyle w:val="Normal"/>
        <w:widowControl w:val="false"/>
        <w:overflowPunct w:val="false"/>
        <w:autoSpaceDE w:val="false"/>
        <w:rPr>
          <w:rFonts w:ascii="Verdana" w:hAnsi="Verdana" w:cs="Verdana"/>
          <w:kern w:val="2"/>
        </w:rPr>
      </w:pPr>
      <w:r>
        <w:rPr>
          <w:rFonts w:cs="Verdana" w:ascii="Verdana" w:hAnsi="Verdana"/>
          <w:kern w:val="2"/>
        </w:rPr>
        <w:t>- autorise Mme le Maire à demander à Monsieur Sterckx le remboursement des frais d’enquête publique (frais d’insertion et honoraires du Commissaire-enquêteur) ;</w:t>
      </w:r>
    </w:p>
    <w:p>
      <w:pPr>
        <w:pStyle w:val="Normal"/>
        <w:widowControl w:val="false"/>
        <w:overflowPunct w:val="false"/>
        <w:autoSpaceDE w:val="false"/>
        <w:rPr>
          <w:rFonts w:ascii="Verdana" w:hAnsi="Verdana" w:cs="Verdana"/>
          <w:kern w:val="2"/>
        </w:rPr>
      </w:pPr>
      <w:r>
        <w:rPr>
          <w:rFonts w:cs="Verdana" w:ascii="Verdana" w:hAnsi="Verdana"/>
          <w:kern w:val="2"/>
        </w:rPr>
        <w:t>- autorise Mme le Maire à signer les documents d’arpentage et les actes notariés relatifs à cette vent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a présente délibération est reportée à une séance ultérieure du Conseil Municipal afin de permettre à Mme le Maire d’obtenir des informations concernant la propriété d’un chemi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Considérant qu’il existe à Domme un Office de Tourisme classé 2 étoiles par arrêté préfectoral du 03 mai 2002 et que cet Office de Tourisme rempli toutes les conditions requises pour obtenir le renouvellement de ce classement ;</w:t>
      </w:r>
    </w:p>
    <w:p>
      <w:pPr>
        <w:pStyle w:val="Normal"/>
        <w:widowControl w:val="false"/>
        <w:overflowPunct w:val="false"/>
        <w:autoSpaceDE w:val="false"/>
        <w:rPr>
          <w:rFonts w:ascii="Verdana" w:hAnsi="Verdana" w:cs="Verdana"/>
          <w:kern w:val="2"/>
        </w:rPr>
      </w:pPr>
      <w:r>
        <w:rPr>
          <w:rFonts w:cs="Verdana" w:ascii="Verdana" w:hAnsi="Verdana"/>
          <w:kern w:val="2"/>
        </w:rPr>
        <w:t>Considérant que le renouvellement de ce classement est justifié au regard de nombreux élément et particulièrement au regard de la fréquentation touristique de Domme et de l’importance du tourisme dans l’économie de la commune ;</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pprouve la demande de classement de l’Office de Tourisme de Domme en Office de Tourisme 2 étoiles et autorise Mme le Maire à accomplir toutes formalités et signer tous les documents relatifs à cette demand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La Commission Communication envisage de créer un site internet pour la commune de Domme et a commencé à travailler avec Monsieur Bertrand Sapin-Lignières. Celui-ci a établi une proposition s’élevant à 1060 € TTC, comprenant la conception du site et la location pour trois ans renouvelables d’un hébergement auprès d’une société.</w:t>
      </w:r>
    </w:p>
    <w:p>
      <w:pPr>
        <w:pStyle w:val="Normal"/>
        <w:widowControl w:val="false"/>
        <w:overflowPunct w:val="false"/>
        <w:autoSpaceDE w:val="false"/>
        <w:rPr/>
      </w:pPr>
      <w:r>
        <w:rPr>
          <w:rFonts w:cs="Verdana" w:ascii="Verdana" w:hAnsi="Verdana"/>
          <w:kern w:val="2"/>
        </w:rPr>
        <w:t>Après une présentation du projet en cours de réalisation par M. Mazelaygue, le Conseil Municipal adopte à l’unanimité la proposition précitée et autorise Mme le Maire à la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TextBody"/>
        <w:rPr/>
      </w:pPr>
      <w:r>
        <w:rPr/>
        <w:t>Le Conseil Municipal, après en avoir délibéré, accepte à l’unanimité :</w:t>
      </w:r>
    </w:p>
    <w:p>
      <w:pPr>
        <w:pStyle w:val="TextBody"/>
        <w:rPr/>
      </w:pPr>
      <w:r>
        <w:rPr/>
      </w:r>
    </w:p>
    <w:p>
      <w:pPr>
        <w:pStyle w:val="TextBody"/>
        <w:numPr>
          <w:ilvl w:val="0"/>
          <w:numId w:val="3"/>
        </w:numPr>
        <w:rPr/>
      </w:pPr>
      <w:r>
        <w:rPr/>
        <w:t>La création d’un poste d’adjoint technique de 1</w:t>
      </w:r>
      <w:r>
        <w:rPr>
          <w:vertAlign w:val="superscript"/>
        </w:rPr>
        <w:t>ère</w:t>
      </w:r>
      <w:r>
        <w:rPr/>
        <w:t xml:space="preserve"> classe pour une durée hebdomadaire de travail de 35/35</w:t>
      </w:r>
      <w:r>
        <w:rPr>
          <w:vertAlign w:val="superscript"/>
        </w:rPr>
        <w:t>ème</w:t>
      </w:r>
      <w:r>
        <w:rPr/>
        <w:t xml:space="preserve"> à la suite d’un concours (spécialité restauration) réussi par un agent communal ;</w:t>
      </w:r>
    </w:p>
    <w:p>
      <w:pPr>
        <w:pStyle w:val="TextBody"/>
        <w:numPr>
          <w:ilvl w:val="0"/>
          <w:numId w:val="3"/>
        </w:numPr>
        <w:rPr/>
      </w:pPr>
      <w:r>
        <w:rPr/>
        <w:t>La création d’un poste d’adjoint technique pour une durée hebdomadaire de travail de 25/35</w:t>
      </w:r>
      <w:r>
        <w:rPr>
          <w:vertAlign w:val="superscript"/>
        </w:rPr>
        <w:t>ème</w:t>
      </w:r>
      <w:r>
        <w:rPr/>
        <w:t> ;</w:t>
      </w:r>
    </w:p>
    <w:p>
      <w:pPr>
        <w:pStyle w:val="TextBody"/>
        <w:numPr>
          <w:ilvl w:val="0"/>
          <w:numId w:val="3"/>
        </w:numPr>
        <w:rPr/>
      </w:pPr>
      <w:r>
        <w:rPr/>
        <w:t>Le recrutement d’un agent saisonnier de surveillance de la voie publique pour l’été 2009.</w:t>
      </w:r>
    </w:p>
    <w:p>
      <w:pPr>
        <w:pStyle w:val="TextBody"/>
        <w:rPr/>
      </w:pPr>
      <w:r>
        <w:rPr/>
      </w:r>
    </w:p>
    <w:p>
      <w:pPr>
        <w:pStyle w:val="TextBody"/>
        <w:rPr/>
      </w:pPr>
      <w:r>
        <w:rPr/>
      </w:r>
    </w:p>
    <w:p>
      <w:pPr>
        <w:pStyle w:val="TextBody"/>
        <w:rPr/>
      </w:pPr>
      <w:r>
        <w:rPr/>
      </w:r>
    </w:p>
    <w:p>
      <w:pPr>
        <w:pStyle w:val="TextBody"/>
        <w:jc w:val="center"/>
        <w:rPr>
          <w:b/>
          <w:b/>
        </w:rPr>
      </w:pPr>
      <w:r>
        <w:rPr>
          <w:b/>
        </w:rPr>
        <w:t>Divers travaux</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Signature de contrats et conventions</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èglement intérieur</w:t>
      </w:r>
    </w:p>
    <w:p>
      <w:pPr>
        <w:pStyle w:val="TextBody"/>
        <w:jc w:val="center"/>
        <w:rPr>
          <w:b/>
          <w:b/>
        </w:rPr>
      </w:pPr>
      <w:r>
        <w:rPr>
          <w:b/>
        </w:rPr>
        <w:t>De la cantine scolaire</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nancement de</w:t>
      </w:r>
    </w:p>
    <w:p>
      <w:pPr>
        <w:pStyle w:val="TextBody"/>
        <w:jc w:val="center"/>
        <w:rPr>
          <w:b/>
          <w:b/>
        </w:rPr>
      </w:pPr>
      <w:r>
        <w:rPr>
          <w:b/>
        </w:rPr>
        <w:t>Voyages scolaires</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 xml:space="preserve">Le Conseil Municipal, après en avoir délibéré, accepte à l’unanimité, la réalisation des travaux suivants et leurs devis correspondants : </w:t>
      </w:r>
    </w:p>
    <w:p>
      <w:pPr>
        <w:pStyle w:val="TextBody"/>
        <w:rPr/>
      </w:pPr>
      <w:r>
        <w:rPr/>
      </w:r>
    </w:p>
    <w:p>
      <w:pPr>
        <w:pStyle w:val="TextBody"/>
        <w:numPr>
          <w:ilvl w:val="0"/>
          <w:numId w:val="3"/>
        </w:numPr>
        <w:rPr/>
      </w:pPr>
      <w:r>
        <w:rPr/>
        <w:t>Réfection du plafond du dortoir de l’école maternelle par l’entreprise CPP Cloison Plâtre Peinture pour un montant de travaux de 2471,16 € TTC ;</w:t>
      </w:r>
    </w:p>
    <w:p>
      <w:pPr>
        <w:pStyle w:val="TextBody"/>
        <w:numPr>
          <w:ilvl w:val="0"/>
          <w:numId w:val="3"/>
        </w:numPr>
        <w:rPr/>
      </w:pPr>
      <w:r>
        <w:rPr/>
        <w:t>Nettoyage de la Promenade de la Barre par l’entreprise SARL Entreprise Lafon pour un montant de travaux de 485,58 € TTC ;</w:t>
      </w:r>
    </w:p>
    <w:p>
      <w:pPr>
        <w:pStyle w:val="TextBody"/>
        <w:numPr>
          <w:ilvl w:val="0"/>
          <w:numId w:val="3"/>
        </w:numPr>
        <w:rPr/>
      </w:pPr>
      <w:r>
        <w:rPr/>
        <w:t>Recerclage des tables de pique-nique du Jubilé par l’entreprise Serge Carrier pour un montant de travaux de 1.076,40 € TTC ;</w:t>
      </w:r>
    </w:p>
    <w:p>
      <w:pPr>
        <w:pStyle w:val="TextBody"/>
        <w:numPr>
          <w:ilvl w:val="0"/>
          <w:numId w:val="3"/>
        </w:numPr>
        <w:rPr/>
      </w:pPr>
      <w:r>
        <w:rPr/>
        <w:t>Remplacement des fenêtres de l’Hôtel du Gouverneur par des fenêtres à double vitrage pour un montant de matériel de 4.213,46 € TTC. Cette délibération est assortie d’une autorisation pour Mme le Maire de déposer l’autorisation d’urbanisme correspondant aux travaux envisagés.</w:t>
      </w:r>
    </w:p>
    <w:p>
      <w:pPr>
        <w:pStyle w:val="TextBody"/>
        <w:rPr/>
      </w:pPr>
      <w:r>
        <w:rPr/>
      </w:r>
    </w:p>
    <w:p>
      <w:pPr>
        <w:pStyle w:val="TextBody"/>
        <w:rPr/>
      </w:pPr>
      <w:r>
        <w:rPr/>
        <w:t xml:space="preserve">Le Conseil Municipal, après en avoir délibéré, autorise Mme le Maire à l’unanimité, à signer les conventions et les contrats suivants : </w:t>
      </w:r>
    </w:p>
    <w:p>
      <w:pPr>
        <w:pStyle w:val="TextBody"/>
        <w:rPr/>
      </w:pPr>
      <w:r>
        <w:rPr/>
      </w:r>
    </w:p>
    <w:p>
      <w:pPr>
        <w:pStyle w:val="TextBody"/>
        <w:numPr>
          <w:ilvl w:val="0"/>
          <w:numId w:val="3"/>
        </w:numPr>
        <w:rPr/>
      </w:pPr>
      <w:r>
        <w:rPr/>
        <w:t>Renouvellement de la convention de fourrière pour les animaux errants avec la société « Sauvegarde et Protection des Animaux » ;</w:t>
      </w:r>
    </w:p>
    <w:p>
      <w:pPr>
        <w:pStyle w:val="TextBody"/>
        <w:numPr>
          <w:ilvl w:val="0"/>
          <w:numId w:val="3"/>
        </w:numPr>
        <w:rPr/>
      </w:pPr>
      <w:r>
        <w:rPr/>
        <w:t>Convention avec M. David Léautaud autorisant ce dernier à exploiter un manège de chevaux de bois sur le Belvédère pendant l’été 2009 ;</w:t>
      </w:r>
    </w:p>
    <w:p>
      <w:pPr>
        <w:pStyle w:val="TextBody"/>
        <w:numPr>
          <w:ilvl w:val="0"/>
          <w:numId w:val="3"/>
        </w:numPr>
        <w:rPr/>
      </w:pPr>
      <w:r>
        <w:rPr/>
        <w:t>Contrat de contrôle par l’APAVE des installations de désenfumage de la salle du Pradal ;</w:t>
      </w:r>
    </w:p>
    <w:p>
      <w:pPr>
        <w:pStyle w:val="TextBody"/>
        <w:numPr>
          <w:ilvl w:val="0"/>
          <w:numId w:val="3"/>
        </w:numPr>
        <w:rPr/>
      </w:pPr>
      <w:r>
        <w:rPr/>
        <w:t>Convention avec le Laboratoire Départemental d’Analyse, relative à la démarche volontaire d’autocontrôles des méthodes de travail dans la préparation des produits alimentaires élaborés à la cantine scolaire et des procédures de nettoyage et de désinfection des locaux et du matériel.</w:t>
      </w:r>
    </w:p>
    <w:p>
      <w:pPr>
        <w:pStyle w:val="TextBody"/>
        <w:rPr/>
      </w:pPr>
      <w:r>
        <w:rPr/>
      </w:r>
    </w:p>
    <w:p>
      <w:pPr>
        <w:pStyle w:val="Normal"/>
        <w:rPr/>
      </w:pPr>
      <w:r>
        <w:rPr>
          <w:rFonts w:cs="Verdana" w:ascii="Verdana" w:hAnsi="Verdana"/>
        </w:rPr>
        <w:t>Un règlement intérieur relatif au fonctionnement de la cantine scolaire a été établi en 1999. La Commission des Affaires Scolaires a procédé à sa révision.</w:t>
      </w:r>
    </w:p>
    <w:p>
      <w:pPr>
        <w:pStyle w:val="Normal"/>
        <w:rPr/>
      </w:pPr>
      <w:r>
        <w:rPr>
          <w:rFonts w:cs="Verdana" w:ascii="Verdana" w:hAnsi="Verdana"/>
        </w:rPr>
        <w:t>Après avoir pris connaissance de ce nouveau règlement, le Conseil Municipal, après en avoir délibéré, à l’unanimité, décide de l’adopter et donne délégation à Mme le Maire pour en faire une présentation à l’occasion d’un prochain Conseil d’Ecole.</w:t>
      </w:r>
    </w:p>
    <w:p>
      <w:pPr>
        <w:pStyle w:val="TextBody"/>
        <w:rPr>
          <w:rFonts w:ascii="Verdana" w:hAnsi="Verdana" w:cs="Verdana"/>
        </w:rPr>
      </w:pPr>
      <w:r>
        <w:rPr>
          <w:rFonts w:cs="Verdana"/>
        </w:rPr>
      </w:r>
    </w:p>
    <w:p>
      <w:pPr>
        <w:pStyle w:val="TextBody"/>
        <w:rPr/>
      </w:pPr>
      <w:r>
        <w:rPr/>
        <w:t>Le Conseil Municipal, à l’unanimité, décide d’accorder une somme de 225 € au Collège La Boëtie pour financer le voyage scolaire en Grande Bretagne de 3 élèves de Domme, voyages qui se dérouleront en avril 2009.</w:t>
      </w:r>
    </w:p>
    <w:p>
      <w:pPr>
        <w:pStyle w:val="TextBody"/>
        <w:rPr/>
      </w:pPr>
      <w:r>
        <w:rPr/>
      </w:r>
    </w:p>
    <w:p>
      <w:pPr>
        <w:pStyle w:val="TextBody"/>
        <w:ind w:left="360" w:hanging="0"/>
        <w:rPr/>
      </w:pPr>
      <w:r>
        <w:rPr/>
      </w:r>
    </w:p>
    <w:p>
      <w:pPr>
        <w:pStyle w:val="TextBody"/>
        <w:rPr/>
      </w:pPr>
      <w:r>
        <w:rPr/>
      </w:r>
    </w:p>
    <w:p>
      <w:pPr>
        <w:pStyle w:val="TextBody"/>
        <w:jc w:val="center"/>
        <w:rPr>
          <w:b/>
          <w:b/>
        </w:rPr>
      </w:pPr>
      <w:r>
        <w:rPr>
          <w:b/>
        </w:rPr>
        <w:t>Gardiennage de l’église de Turnac</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Vote d’une aide d’urgence</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Communications</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Verdana" w:ascii="Verdana" w:hAnsi="Verdana"/>
        </w:rPr>
        <w:t>Depuis plusieurs années, Monsieur et Madame Michel Desplat assurent gracieusement le gardiennage de l’église de Turnac, occasionnant pour eux des frais dont ils n’ont jamais sollicité le remboursement.</w:t>
      </w:r>
    </w:p>
    <w:p>
      <w:pPr>
        <w:pStyle w:val="Normal"/>
        <w:rPr>
          <w:rFonts w:ascii="Verdana" w:hAnsi="Verdana" w:cs="Verdana"/>
        </w:rPr>
      </w:pPr>
      <w:r>
        <w:rPr>
          <w:rFonts w:cs="Verdana" w:ascii="Verdana" w:hAnsi="Verdana"/>
        </w:rPr>
        <w:t xml:space="preserve">Conscient de la mission qu’ils remplissent au bénéfice de la collectivité, le Conseil Municipal, après en avoir délibéré, à l’unanimité, décide d’allouer à </w:t>
        <w:tab/>
        <w:t>Monsieur et Madame Desplat une indemnité annuelle de 100 € pour le gardiennage de l’église de Turna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au Conseil Municipal l’incendie qui a détruit la maison de Mme Régine Pasquet au lieu-dit « Le Blanquet ».</w:t>
      </w:r>
    </w:p>
    <w:p>
      <w:pPr>
        <w:pStyle w:val="Normal"/>
        <w:rPr/>
      </w:pPr>
      <w:r>
        <w:rPr>
          <w:rFonts w:cs="Verdana" w:ascii="Verdana" w:hAnsi="Verdana"/>
        </w:rPr>
        <w:t>Comme cela avait déjà été fait auparavant en de pareilles circonstances, Mme le Maire propose d’allouer à Mme Régine Pasquet une aide d’urgence.</w:t>
      </w:r>
    </w:p>
    <w:p>
      <w:pPr>
        <w:pStyle w:val="Normal"/>
        <w:rPr>
          <w:rFonts w:ascii="Verdana" w:hAnsi="Verdana" w:cs="Verdana"/>
        </w:rPr>
      </w:pPr>
      <w:r>
        <w:rPr>
          <w:rFonts w:cs="Verdana" w:ascii="Verdana" w:hAnsi="Verdana"/>
        </w:rPr>
        <w:t>Après en avoir délibéré, à l’unanimité, le Conseil Municipal décide d’accorder à Mme Régine Pasquet une aide d’urgence de 1.200 €.</w:t>
      </w:r>
    </w:p>
    <w:p>
      <w:pPr>
        <w:pStyle w:val="Normal"/>
        <w:rPr>
          <w:rFonts w:ascii="Verdana" w:hAnsi="Verdana" w:cs="Verdana"/>
        </w:rPr>
      </w:pPr>
      <w:r>
        <w:rPr>
          <w:rFonts w:cs="Verdana" w:ascii="Verdana" w:hAnsi="Verdana"/>
        </w:rPr>
        <w:t>Mme le Maire fait part d’un courrier de Mme Régine Pasquet. Les deux demandes formulées par Mme Pasquet seront examinées par la Commission de la Voirie pour ce qui concerne la première et par le SIVOM de Domme-Cénac  pour la deuxièm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Colis de Noël</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me le Maire rapporte une proposition de M. </w:t>
        <w:tab/>
        <w:t xml:space="preserve">Bogaert, visant à personnaliser les colis de </w:t>
        <w:tab/>
        <w:t xml:space="preserve">Noël distribués aux personnes n’ayant pas </w:t>
        <w:tab/>
        <w:t xml:space="preserve">participé au repas des fin d’année, par des cartes </w:t>
        <w:tab/>
        <w:t>mentionnant les coordonnées de la mairie.</w:t>
      </w:r>
    </w:p>
    <w:p>
      <w:pPr>
        <w:pStyle w:val="Normal"/>
        <w:rPr/>
      </w:pPr>
      <w:r>
        <w:rPr>
          <w:rFonts w:cs="Verdana" w:ascii="Verdana" w:hAnsi="Verdana"/>
        </w:rPr>
        <w:tab/>
        <w:t xml:space="preserve">Cette proposition est l’occasion pour les élus </w:t>
        <w:tab/>
        <w:t xml:space="preserve">d’évoquer la distribution de ces colis et l’accueil </w:t>
        <w:tab/>
        <w:t>chaleureux qu’ils ont reçu dans l’ensemble.</w:t>
      </w:r>
    </w:p>
    <w:p>
      <w:pPr>
        <w:pStyle w:val="Normal"/>
        <w:rPr/>
      </w:pPr>
      <w:r>
        <w:rPr>
          <w:rFonts w:cs="Verdana" w:ascii="Verdana" w:hAnsi="Verdana"/>
        </w:rPr>
        <w:tab/>
        <w:t xml:space="preserve">Mme le Maire souhaite que la proposition de M. </w:t>
        <w:tab/>
        <w:t xml:space="preserve">Bogaert et toutes celles concernant les colis de </w:t>
        <w:tab/>
        <w:t xml:space="preserve">Noël, soient examinées par la Commission des </w:t>
        <w:tab/>
        <w:t>Fêtes et Cérémoni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Gestion 2003 à 2006 du Comptable du Trésor</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Mme le Maire fait part du jugement rendu par la </w:t>
        <w:tab/>
        <w:t xml:space="preserve">Chambre Régionale des Comptes de Bordeaux le </w:t>
        <w:tab/>
        <w:t xml:space="preserve">04 novembre 2008. Ce jugement précise </w:t>
        <w:tab/>
        <w:t xml:space="preserve">qu’aucune injonction ni réserve n’existe contre le </w:t>
        <w:tab/>
        <w:t xml:space="preserve">Comptable du Trésor de Domme et que celui-ci </w:t>
        <w:tab/>
        <w:t xml:space="preserve">est déchargé de sa gestion pendant les années </w:t>
        <w:tab/>
        <w:t>2003 à 2006.</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Repas à domicil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En réponse à une question posée par M. Ozanne, </w:t>
        <w:tab/>
        <w:t xml:space="preserve">il est indiqué que le questionnaire relatif à la </w:t>
        <w:tab/>
        <w:t xml:space="preserve">qualité des repas sera pris en charge par l’Hôpital </w:t>
        <w:tab/>
        <w:t xml:space="preserve">Local qui délèguera une personne pour se rendre </w:t>
        <w:tab/>
        <w:t>chez les bénéficiaires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aménagement d’un chemin à Lescaun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Valorisation des déchets végétaux</w:t>
      </w:r>
    </w:p>
    <w:p>
      <w:pPr>
        <w:pStyle w:val="Normal"/>
        <w:ind w:left="360" w:hanging="0"/>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M. Rives indique qu’il souhaite, dans le cadre du </w:t>
        <w:tab/>
        <w:t xml:space="preserve">SIVOM de Domme-Cénac, valoriser les déchets </w:t>
        <w:tab/>
        <w:t xml:space="preserve">végétaux par la fabrication de compost qui </w:t>
        <w:tab/>
        <w:t xml:space="preserve">pourrait être mis à la disposition des services </w:t>
        <w:tab/>
        <w:t xml:space="preserve">techniques des deux communes mais aussi des </w:t>
        <w:tab/>
        <w:t xml:space="preserve">usagers. Avant d’équiper le SIVOM (réalisation de </w:t>
        <w:tab/>
        <w:t xml:space="preserve">composteurs et d’une broyeuse de végétaux), M. </w:t>
        <w:tab/>
        <w:t xml:space="preserve">Rives souhaite qu’une enquête d’intérêt soit </w:t>
        <w:tab/>
        <w:t xml:space="preserve">menée auprès de la population.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Service de taxi</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Mme René indique que la mise en place d’un </w:t>
        <w:tab/>
        <w:t xml:space="preserve">service de taxi, avec une participation </w:t>
        <w:tab/>
        <w:t xml:space="preserve">financière de la commune, est à l’étude. Ce </w:t>
        <w:tab/>
        <w:t xml:space="preserve">service s’adresserait aux personnes de plus de 70 </w:t>
        <w:tab/>
        <w:t xml:space="preserve">ans et </w:t>
        <w:tab/>
        <w:t xml:space="preserve">remplissant des conditions de ressources. </w:t>
        <w:tab/>
        <w:t xml:space="preserve">Ces personnes pourraient bénéficier du service </w:t>
        <w:tab/>
        <w:t xml:space="preserve">deux fois par mois en réservant 48 heures à </w:t>
        <w:tab/>
        <w:t xml:space="preserve">l’avance. Une enquête est actuellement menée </w:t>
        <w:tab/>
        <w:t xml:space="preserve">auprès de la population avant la mise en place de </w:t>
        <w:tab/>
        <w:t>ce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Cette délibération, ayant été débattue à huis-clos, </w:t>
        <w:tab/>
        <w:t>ne figure pas au présent procès-verb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10 février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TextBody"/>
        <w:rPr>
          <w:rFonts w:ascii="Verdana" w:hAnsi="Verdana" w:cs="Verdana"/>
        </w:rPr>
      </w:pPr>
      <w:r>
        <w:rPr>
          <w:rFonts w:cs="Verdan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16:00Z</dcterms:created>
  <dc:creator>Menardi</dc:creator>
  <dc:description/>
  <cp:keywords/>
  <dc:language>en-US</dc:language>
  <cp:lastModifiedBy>Menardi</cp:lastModifiedBy>
  <dcterms:modified xsi:type="dcterms:W3CDTF">2009-02-24T09:19:00Z</dcterms:modified>
  <cp:revision>35</cp:revision>
  <dc:subject/>
  <dc:title/>
</cp:coreProperties>
</file>