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</w:r>
    </w:p>
    <w:p>
      <w:pPr>
        <w:pStyle w:val="Normal"/>
        <w:widowControl w:val="false"/>
        <w:overflowPunct w:val="false"/>
        <w:autoSpaceDE w:val="false"/>
        <w:ind w:hanging="1417"/>
        <w:rPr/>
      </w:pPr>
      <w:r>
        <w:rPr>
          <w:kern w:val="2"/>
          <w:sz w:val="20"/>
          <w:szCs w:val="20"/>
        </w:rPr>
        <w:tab/>
        <w:tab/>
        <w:tab/>
        <w:tab/>
        <w:tab/>
        <w:t xml:space="preserve">L’an deux mille huit, le 22 mars à 14 heures, les membres du Conseil </w:t>
        <w:tab/>
        <w:tab/>
        <w:tab/>
        <w:tab/>
        <w:tab/>
        <w:t xml:space="preserve">Municipal de la commune de Domme proclamés par le bureau </w:t>
        <w:tab/>
        <w:tab/>
        <w:tab/>
        <w:tab/>
        <w:tab/>
        <w:t xml:space="preserve">électoral à la suite des opérations des 9 et 16 mars 2008, se sont réunis dans </w:t>
        <w:tab/>
        <w:tab/>
        <w:tab/>
        <w:tab/>
        <w:t xml:space="preserve">la salle de la Rode sur la </w:t>
        <w:tab/>
        <w:t xml:space="preserve">convocation qui leur a été adressée par le Maire, </w:t>
        <w:tab/>
        <w:tab/>
        <w:tab/>
        <w:tab/>
        <w:t xml:space="preserve">conformément aux articles L 2121-10 et L 2122-15 du Code Général des </w:t>
        <w:tab/>
        <w:tab/>
        <w:tab/>
        <w:tab/>
        <w:t>Collectivités Territoriale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Etaient présents Mesdames et Messieurs les Conseillers Municipaux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GRAFEIL Danie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BARDE Marie-Franc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BOGAERT Alai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CAMINADE Hervé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CERISUELO Virgini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ERMAIN Alai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OUNARD Bernadet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LAGRANGE Jocely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LAHALLE Marie-Hélè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LEVERRIER Lau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MAZELAYGUE Thierr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MAZET Bernar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OZANNE Miche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NE Christel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IVES Max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La séance a été ouverte sous la présidence de Monsieur DELPECH Daniel, </w:t>
        <w:tab/>
        <w:tab/>
        <w:tab/>
        <w:tab/>
        <w:t xml:space="preserve">Maire, qui après l’appel nominal, a donné lecture des résultats constatés aux </w:t>
        <w:tab/>
        <w:tab/>
        <w:tab/>
        <w:tab/>
        <w:t xml:space="preserve">procès-verbaux des élections et a déclaré installer Mesdames et Messieurs les </w:t>
        <w:tab/>
        <w:tab/>
        <w:tab/>
        <w:tab/>
        <w:t>Conseillers Municipaux dans leurs fonction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Monsieur Alain BOGAERT, le plus âgé des membres du conseil, a pris </w:t>
        <w:tab/>
        <w:tab/>
        <w:tab/>
        <w:tab/>
        <w:t>ensuite la présiden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Le Conseil a choisi pour secrétaire Monsieur Thierry MAZELAYGU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  <w:t>ELECTION DU MAIRE</w:t>
      </w:r>
      <w:r>
        <w:rPr>
          <w:b/>
          <w:bCs/>
          <w:kern w:val="2"/>
          <w:sz w:val="20"/>
          <w:szCs w:val="20"/>
        </w:rPr>
        <w:tab/>
      </w:r>
      <w:r>
        <w:rPr>
          <w:kern w:val="2"/>
          <w:sz w:val="20"/>
          <w:szCs w:val="20"/>
        </w:rPr>
        <w:t>Premier tour de scrutin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Le président, après avoir donné lecture des articles L 2122-4, L 2122-6 et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L 2122-8 du Code Général des Collectivités Territoriales, a invité le conseil à </w:t>
        <w:tab/>
        <w:tab/>
        <w:tab/>
        <w:tab/>
        <w:t xml:space="preserve">procéder à l’élection d’un Maire conformément aux dispositions prévues par </w:t>
        <w:tab/>
        <w:tab/>
        <w:tab/>
        <w:tab/>
        <w:t>l’article L 2122-4 du Code Générales des Collectivités Territoriale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Chaque Conseiller Municipal, à l’appel de son nom, a remis fermé au </w:t>
        <w:tab/>
        <w:tab/>
        <w:tab/>
        <w:tab/>
        <w:tab/>
        <w:t>Président son bulletin de vote écrit sur papier blanc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Le dépouillement du vote a donné les résultats ci-après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Nombre de bulletins trouvés dans l’urne : 1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A déduire : bulletins litigieux énumérés aux articles L 65 et L 66 du Code </w:t>
        <w:tab/>
        <w:tab/>
        <w:tab/>
        <w:tab/>
        <w:t>Electoral : 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RESTE, pour le nombre de suffrages exprimés : 1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Majorité absolue : 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A obtenu 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- Madame Jocelyne LAGRANGE</w:t>
        <w:tab/>
        <w:tab/>
        <w:t>voix : 8 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- Monsieur Alain BOGAERT</w:t>
        <w:tab/>
        <w:tab/>
        <w:t>voix : 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Madame Jocelyne LAGRANGE ayant obtenu la majorité absolue, a été</w:t>
        <w:tab/>
        <w:tab/>
        <w:tab/>
        <w:tab/>
        <w:t>proclamée Maire et a été immédiatement installé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Création de quatre postes d’adjoints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Le Conseil Municipal à l’unanimité, décide la création de quatre postes </w:t>
        <w:tab/>
        <w:tab/>
        <w:tab/>
        <w:tab/>
        <w:t>d’adjoints.</w:t>
      </w:r>
      <w:r>
        <w:rPr>
          <w:b/>
          <w:bCs/>
          <w:kern w:val="2"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  <w:t>ELECTION DU PREMIER</w:t>
      </w:r>
      <w:r>
        <w:rPr>
          <w:bCs/>
          <w:kern w:val="2"/>
          <w:sz w:val="20"/>
          <w:szCs w:val="20"/>
        </w:rPr>
        <w:tab/>
      </w:r>
      <w:r>
        <w:rPr>
          <w:kern w:val="2"/>
          <w:sz w:val="20"/>
          <w:szCs w:val="20"/>
        </w:rPr>
        <w:t xml:space="preserve">Il a été procédé ensuite, dans les mêmes formes, et sous la présidence de </w:t>
      </w:r>
      <w:r>
        <w:rPr>
          <w:b/>
          <w:kern w:val="2"/>
          <w:sz w:val="20"/>
          <w:szCs w:val="20"/>
          <w:u w:val="single"/>
        </w:rPr>
        <w:t>ADJOINT</w:t>
      </w:r>
      <w:r>
        <w:rPr>
          <w:kern w:val="2"/>
          <w:sz w:val="20"/>
          <w:szCs w:val="20"/>
        </w:rPr>
        <w:tab/>
        <w:tab/>
        <w:tab/>
        <w:t>Madame Jocelyne LAGRANGE élue Maire, à l’élection du premier adjoin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Premier tour de scrutin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Le dépouillement du scrutin a donné les résultats suivants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Nombre de bulletins trouvés dans l’urne : 1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A déduire : bulletins litigieux énumérés aux articles L 65 et L 66 du </w:t>
        <w:tab/>
        <w:tab/>
        <w:tab/>
        <w:tab/>
        <w:tab/>
        <w:t>code électoral : 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RESTE, pour le nombre des suffrages exprimés : 1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Majorité Absolue : 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A obtenu 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- Monsieur Alain GERMAIN</w:t>
        <w:tab/>
        <w:t>voix : 8 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- Monsieur Hervé CAMINADE</w:t>
        <w:tab/>
        <w:t>voix : 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Monsieur Alain GERMAIN ayant obtenu la majorité absolue des suffrages, a </w:t>
        <w:tab/>
        <w:tab/>
        <w:tab/>
        <w:tab/>
        <w:t>été proclamé adjoint et a été immédiatement installé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u w:val="single"/>
        </w:rPr>
        <w:t>ELECTION DU DEUXIEME</w:t>
      </w:r>
      <w:r>
        <w:rPr>
          <w:kern w:val="2"/>
          <w:sz w:val="20"/>
          <w:szCs w:val="20"/>
        </w:rPr>
        <w:tab/>
        <w:t xml:space="preserve">Il a été procédé ensuite, dans les mêmes formes, à l’élection du       </w:t>
      </w:r>
      <w:r>
        <w:rPr>
          <w:b/>
          <w:kern w:val="2"/>
          <w:sz w:val="20"/>
          <w:szCs w:val="20"/>
          <w:u w:val="single"/>
        </w:rPr>
        <w:t>ADJOINT</w:t>
      </w:r>
      <w:r>
        <w:rPr>
          <w:kern w:val="2"/>
          <w:sz w:val="20"/>
          <w:szCs w:val="20"/>
        </w:rPr>
        <w:tab/>
        <w:tab/>
        <w:tab/>
        <w:t>second adjoin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Premier tour de scrutin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Le dépouillement du scrutin a donné les résultats suivants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Nombre de bulletins trouvés dans l’urne : 1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A déduire : bulletins litigieux énumérés aux articles L 65 et L 66 du code </w:t>
        <w:tab/>
        <w:tab/>
        <w:tab/>
        <w:tab/>
        <w:t>électoral : 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RESTE, pour le nombre des suffrages exprimés : 1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Majorité Absolue : 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A obtenu 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/>
      </w:pPr>
      <w:r>
        <w:rPr>
          <w:kern w:val="2"/>
          <w:sz w:val="20"/>
          <w:szCs w:val="20"/>
        </w:rPr>
        <w:tab/>
        <w:tab/>
        <w:tab/>
        <w:tab/>
        <w:t xml:space="preserve">Madame Marie-Hélène LAHALLE : </w:t>
        <w:tab/>
        <w:t>voix : 8 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Monsieur Michel OZANNE</w:t>
        <w:tab/>
        <w:tab/>
        <w:t>voix : 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Madame Marie-Hélène LAHALLE ayant obtenu la majorité absolue des </w:t>
        <w:tab/>
        <w:tab/>
        <w:tab/>
        <w:tab/>
        <w:t>suffrages, a été proclamée adjoint et a été immédiatement installé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/>
      </w:pPr>
      <w:r>
        <w:rPr>
          <w:b/>
          <w:bCs/>
          <w:kern w:val="2"/>
          <w:sz w:val="20"/>
          <w:szCs w:val="20"/>
          <w:u w:val="single"/>
        </w:rPr>
        <w:t>ELECTION DU TROISIEME</w:t>
      </w:r>
      <w:r>
        <w:rPr>
          <w:kern w:val="2"/>
          <w:sz w:val="20"/>
          <w:szCs w:val="20"/>
        </w:rPr>
        <w:tab/>
        <w:t xml:space="preserve">Il a été procédé ensuite, dans les mêmes formes, à l’élection du troisième </w:t>
      </w:r>
      <w:r>
        <w:rPr>
          <w:b/>
          <w:kern w:val="2"/>
          <w:sz w:val="20"/>
          <w:szCs w:val="20"/>
          <w:u w:val="single"/>
        </w:rPr>
        <w:t>ADJOINT</w:t>
      </w:r>
      <w:r>
        <w:rPr>
          <w:kern w:val="2"/>
          <w:sz w:val="20"/>
          <w:szCs w:val="20"/>
        </w:rPr>
        <w:tab/>
        <w:tab/>
        <w:tab/>
        <w:t>adjoin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Premier tour de scrutin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Le dépouillement du scrutin a donné les résultats suivants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Nombre de bulletins trouvés dans l’urne : 1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A déduire : bulletins litigieux énumérés aux articles L 65 et L 66 du code </w:t>
        <w:tab/>
        <w:tab/>
        <w:tab/>
        <w:tab/>
        <w:t>électoral : 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RESTE, pour le nombre des suffrages exprimés : 1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Majorité Absolue : 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A obtenu 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Monsieur Max RIVES</w:t>
        <w:tab/>
        <w:tab/>
        <w:t>voix : 8 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Monsieur Bernard MAZET : </w:t>
        <w:tab/>
        <w:t>voix : 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Monsieur Max RIVES ayant obtenu la majorité absolue des suffrages, a été </w:t>
        <w:tab/>
        <w:tab/>
        <w:tab/>
        <w:tab/>
        <w:t>proclamé adjoint et a été immédiatement installé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  <w:t>ELECTION DU QUATRIEME</w:t>
      </w:r>
      <w:r>
        <w:rPr>
          <w:bCs/>
          <w:kern w:val="2"/>
          <w:sz w:val="20"/>
          <w:szCs w:val="20"/>
        </w:rPr>
        <w:tab/>
      </w:r>
      <w:r>
        <w:rPr>
          <w:kern w:val="2"/>
          <w:sz w:val="20"/>
          <w:szCs w:val="20"/>
        </w:rPr>
        <w:t xml:space="preserve">Il a été procédé ensuite, dans les mêmes formes, à l’élection du        </w:t>
      </w:r>
      <w:r>
        <w:rPr>
          <w:b/>
          <w:kern w:val="2"/>
          <w:sz w:val="20"/>
          <w:szCs w:val="20"/>
          <w:u w:val="single"/>
        </w:rPr>
        <w:t>ADJOINT</w:t>
      </w:r>
      <w:r>
        <w:rPr>
          <w:kern w:val="2"/>
          <w:sz w:val="20"/>
          <w:szCs w:val="20"/>
        </w:rPr>
        <w:tab/>
        <w:tab/>
        <w:tab/>
        <w:t>quatrième adjoin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Premier tour de scrutin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Le dépouillement du scrutin a donné les résultats suivants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Nombre de bulletins trouvés dans l’urne : 1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A déduire : bulletins litigieux énumérés aux articles L 65 et L 66 du code </w:t>
        <w:tab/>
        <w:tab/>
        <w:tab/>
        <w:tab/>
        <w:t>électoral : 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RESTE, pour le nombre des suffrages exprimés : 1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Majorité Absolue : 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A obtenu 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Madame Christelle RENE </w:t>
        <w:tab/>
        <w:t>voix : 8 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Monsieur Michel OZANNE</w:t>
        <w:tab/>
        <w:t>voix : 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 xml:space="preserve">Madame Christelle RENE ayant obtenu la majorité absolue des suffrages, a </w:t>
        <w:tab/>
        <w:tab/>
        <w:tab/>
        <w:tab/>
        <w:t>été proclamée adjoint et a été immédiatement installé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L’ordre du jour étant épuisé, le Maire prononce la clôture de la séan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>Fait à Domme, le 25 mars 200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/>
      </w:pPr>
      <w:r>
        <w:rPr>
          <w:kern w:val="2"/>
          <w:sz w:val="20"/>
          <w:szCs w:val="20"/>
        </w:rPr>
        <w:tab/>
        <w:tab/>
        <w:tab/>
        <w:tab/>
        <w:t>Le Maire</w:t>
        <w:tab/>
        <w:tab/>
        <w:tab/>
        <w:tab/>
        <w:t>Le Secrétaire de séan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rPr/>
      </w:pPr>
      <w:r>
        <w:rPr>
          <w:kern w:val="2"/>
          <w:sz w:val="20"/>
          <w:szCs w:val="20"/>
        </w:rPr>
        <w:tab/>
        <w:tab/>
        <w:tab/>
        <w:tab/>
        <w:t>Jocelyne Lagrange</w:t>
        <w:tab/>
        <w:tab/>
        <w:tab/>
        <w:t>Thierry Mazelaygu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02:00Z</dcterms:created>
  <dc:creator>Menardi</dc:creator>
  <dc:description/>
  <cp:keywords/>
  <dc:language>en-US</dc:language>
  <cp:lastModifiedBy>Menardi</cp:lastModifiedBy>
  <cp:lastPrinted>2008-03-25T14:14:00Z</cp:lastPrinted>
  <dcterms:modified xsi:type="dcterms:W3CDTF">2008-04-14T14:43:00Z</dcterms:modified>
  <cp:revision>9</cp:revision>
  <dc:subject/>
  <dc:title/>
</cp:coreProperties>
</file>